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DP-LABELER, Version 3.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D P  -  L A B E L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Sept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P-LABELER package, version 3.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PLBL15.ZIP       IDP - LABELER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IDP-LABELER, Infni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P-LABELER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IDP-LABELER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IDP-LABEL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DP-LABELER, Version 3.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Infinity Data Product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IDP-LABELER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Infinity Data Product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Infinity Data Products, P.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533, Jackson, MO 637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Infinity Data</w:t>
      </w:r>
    </w:p>
    <w:p>
      <w:pPr>
        <w:pStyle w:val="PreformattedText"/>
        <w:bidi w:val="0"/>
        <w:jc w:val="left"/>
        <w:rPr/>
      </w:pP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DP-LABELER, Version 3.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