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DP - LABEL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-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RY MYERS, INFINITY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33, JACKSON, MISSOURI (MO), 6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P - LABELER is totally protected by the Federal C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"Non-Registered User" of IDP - LABELER, will be  granted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of 60 days; during which time, this program may only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al basis.  The purpose of this 30 day period, is to allow the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" adequate time to determine if this program totally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uer's requirements for a program of this natur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continue using IDP - LABELER for a perio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ed 60 days,  you are expected to Register your copy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expiration of the 60 days.  Any use that exceeds the 6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License period, by a Non-Registered User, is in total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registered User, is only permitted to use this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uct of the business of the registering club. If the club ow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one system, or members of the club use their home compu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uct club business, copies of LABELER may be placed on eac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lved in the conduct of club business.  Under no circumstanc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cense allow for multiple clubs to share access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Non-Registered Users, are encouraged and granted the auth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is program and to provide such a copy to any individua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enable any other individual the same opportunity that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granted under this License Agreement. Any copy tha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ny User, must be copied in such a manner that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provided with 1 free up-date as up-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re then notified of up-date avail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SP Approved Distributor of Shareware, or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given the expressed authority by Infinity Data Produ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of IDP - LABELER to distribute this Software to the public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Registered User, or Distributor, who intentionally viol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Agreement will automatically loose all rights that ar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h Users and Distributors.  This License Agreement can not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