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ntended for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What Mailing List?   2.4h  8/7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y functional, Unregistered Edition of Wha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?  Other than a pause at start-up &amp; exit, it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L provides easy tracking for an unlimited number of mailing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ntaining a theoretical limit of 5.5 million names p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in a mailing list can be organized into group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, Christmas list, People trying not to be see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be printed on envelopes or labels, on a dot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printer.  Other forms of output include a phone book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and zip code summary.  Laser printer scalable and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include context-sensitive help, help index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and back-up, restore, and floppy form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s provided in ASCII and WordPerfect 5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registrations include the latest version of WM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disk and PCL soft fonts in both portr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scape orientation, for $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ser-printed and 3-ring-bound manuals are $12 extra to sav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duce the cost to users who do not nee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efer to print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ce registered, WML can be updated by downloading from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acquiring a newer version.  Updates on disk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 are $7.  Updated manuals are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update subscription is available for those wishing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CONTINENTAL U.S. -- add $3 to Canada, Alaska, Hawa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erto Rico, or Virgin Islands. International orders add $9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ct me for multiple copies and I will check on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onia, CO   81428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03) 527-6756 Tue-Fri 10-6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archer's BBS: (805) 949-8151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nter "j;136" to join conf. #136 - OrganicSf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ern Slope BBS: (303) 241-1966 USR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Distribution &amp; Use of this Un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vendor, you help to distribute my software.  As an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providing you with a product.  I feel offended when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undue advantage of my work.  If you will respect the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I will bend over backwards to keep you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ditions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files originally distributed as part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is notice)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lete list of files can be found in the READ.M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rt of ea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"bundled" packages (e.g., CD-ROM, placing on ne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etc.).  I often hear from users about CD-RO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oftware on it.  I want to hear from the vend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nly the author sells a license to use this software;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given away free of charge.  Vendors may charge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US $6 for the servic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the software is packaged for retail sale the packag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 that the software is Shareware, that the purcha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ing a trial version, and that use beyond the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registration with the author.  I would appreci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ed of any such packaging so I have a chance to giv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