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MORTZ, 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EASE READ THIS INFORMATION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ntain View Software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ntain View Software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provided with registered versions to be free of 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materials and workmanship for a period of sixty days from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registration.  If Mountain View Software receives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the warranty period of defects in materials or workmans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uch notification is determined by Mountain View Softw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, Mountain View Software will replace the defective disket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(s) or documentation and shall not include or exten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im for or right to recover any other damages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ed to, loss of profit, data, or use of the software, or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idental, or consequential damages or other similar claims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ntain View Software has been specifically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ility of such damages.  In no event will Mountai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's liability for any damages to you or any other person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ed the lower of suggested list price or actual price pa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 to use the software, regardless of any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ntain View Software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 OR IMPLIED, INCLUDING BUT NOT LIMITED TO,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RANTY OF 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