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SY BANKING,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MAKES NO WARRANTY OF 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 INCLUDING  WITHOUT  LIMITATION,  ANY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 AND/OR  FITNESS  FOR 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The DUROL Compan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to be correct, The DUROL Company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DUROL Company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The DU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ROL Company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