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A S Y    B A N K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ASY BANKING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1BNK4.ZIP    First part of program title, file number (one),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B_DSK_A.ZIP)  part of program title and then last part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with the compression typ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2BNK4.ZIP    First part of program title, file number (two),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B_DSK_B.ZIP)  part of program title and then last part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with the compression typ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BNK4.ZIP   First name of program title,  second p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 and then last part of version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ion typ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EASyBNK4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formation 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ASY BANKING , Version 1.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SY BAN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ING, BUDGETING, FINANCIAL, PERSONAL, SMALL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ANCIAL, BANKING, BUDGETING, ACCOUN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ING INFORM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B by DUROL is a simple to use yet sophisticated menu dr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to manage personal or small business banking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B has pop up windows, on screen help, bottom line prompts an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 on disk for easy use.  EB tracks checks, withdrawal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osits and automatic monthly transactions and all general ba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With up to 98 expense categories and up to 98 ac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generate several hundred statements and budget reports.  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a pop up calendar, calcultor and optional password securit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B has many maintenance and other use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 quote from ASP revu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HOWS A LOT OF EFFORT, USER INTERFACE GOO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al quote from GERELD MILOT a software author and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ant;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SURPRISINGLY WELL THOUGHT OUT, EASY TO 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UNDERSTAND SOFTWAR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 quote from RUDY MILZ a software user and small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T IS SO EASY TO USE, FIRST TIME I TURNED IT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STARTED USING IT WITHOUT LOOKING AT THE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THE HELP FIL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Information 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ASY BANKING , Version 1.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erational overview will provide you with a feel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program works in common every day usage (this short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a good insight). A more detailed look into the ope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nefits of this program is given in th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 allows the user to track checks issued, withdraw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posits made, also automatic transactions (monthly pay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posits) and funds transfers between different accounts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ditures (checks/withdrawals/bankdrafts) are categorized i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98 differant user definable expense (tax) categ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 makes a transaction record of each of the above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, voided and cleared (posted) or viewed in the Reports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EB provides statements of income from all, or specified 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given time period. EB can supply a record of all, or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expense for any specifi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 also produces monthly  statements which can be compa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statement  received  from the bank,  to reconc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ccount balance manually or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  also serves as a notepad for storing and quick retrie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equently used information regarding the banks and ac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certificates, safety deposit boxes, credit cards. EB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with the intention of saving time, provide the us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er access to records and generally make banking more acc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inless for a household or small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B  will work with one account and only several entri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or can accomodate as many as 98 separate accoun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ly hundreds of thousands of entries. The actu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hat this program is capable of keeping is in the mill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limited by the storage capacity of the computer it'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B has advanced features such as back-up, and restore, a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and Calculator, optional user file Maintenance an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" MOST " of EB's features will run on 384K 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loppy disk, but its speed and performance will greatly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a hard drive or a high density disk (1.2 or 1.44 meg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640k RAM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Information 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EASY BANKING , Version 1.4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receipt by DUROL of the registration form and pay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28.50 plus shipping, the user will receive the latest update of EAS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ING directly from the DUROL Company, along with a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anual, full 90 days of free technical suport. Up to on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imited technical support. 90 days full Warranty, up to on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warranty. Low cost upgrading offers for all future up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eases of this and any other DUROL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ROL Company is a small software producer and computer consulting</w:t>
      </w:r>
    </w:p>
    <w:p>
      <w:pPr>
        <w:pStyle w:val="PreformattedText"/>
        <w:bidi w:val="0"/>
        <w:jc w:val="left"/>
        <w:rPr/>
      </w:pPr>
      <w:r>
        <w:rPr/>
        <w:t>company owned and operated by Rolf Zeller and Dureen Crawsh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t the DUROL Company got started by helping others to enjoy using </w:t>
      </w:r>
    </w:p>
    <w:p>
      <w:pPr>
        <w:pStyle w:val="PreformattedText"/>
        <w:bidi w:val="0"/>
        <w:jc w:val="left"/>
        <w:rPr/>
      </w:pPr>
      <w:r>
        <w:rPr/>
        <w:t>their computer as much as we enjoyed using ours. With so many requests</w:t>
      </w:r>
    </w:p>
    <w:p>
      <w:pPr>
        <w:pStyle w:val="PreformattedText"/>
        <w:bidi w:val="0"/>
        <w:jc w:val="left"/>
        <w:rPr/>
      </w:pPr>
      <w:r>
        <w:rPr/>
        <w:t>from friends, befor we knew, it had turned into a business. It is</w:t>
      </w:r>
    </w:p>
    <w:p>
      <w:pPr>
        <w:pStyle w:val="PreformattedText"/>
        <w:bidi w:val="0"/>
        <w:jc w:val="left"/>
        <w:rPr/>
      </w:pPr>
      <w:r>
        <w:rPr/>
        <w:t>nice when one can mix business with pleasure.  We have promised to</w:t>
      </w:r>
    </w:p>
    <w:p>
      <w:pPr>
        <w:pStyle w:val="PreformattedText"/>
        <w:bidi w:val="0"/>
        <w:jc w:val="left"/>
        <w:rPr/>
      </w:pPr>
      <w:r>
        <w:rPr/>
        <w:t xml:space="preserve">continue in this manner, by providing a service and a product with </w:t>
      </w:r>
    </w:p>
    <w:p>
      <w:pPr>
        <w:pStyle w:val="PreformattedText"/>
        <w:bidi w:val="0"/>
        <w:jc w:val="left"/>
        <w:rPr/>
      </w:pPr>
      <w:r>
        <w:rPr/>
        <w:t>support one would only give to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ROL Company started producing custom made top quality computer</w:t>
      </w:r>
    </w:p>
    <w:p>
      <w:pPr>
        <w:pStyle w:val="PreformattedText"/>
        <w:bidi w:val="0"/>
        <w:jc w:val="left"/>
        <w:rPr/>
      </w:pPr>
      <w:r>
        <w:rPr/>
        <w:t>software full time at reasonable prices in 1989 and released the first</w:t>
      </w:r>
    </w:p>
    <w:p>
      <w:pPr>
        <w:pStyle w:val="PreformattedText"/>
        <w:bidi w:val="0"/>
        <w:jc w:val="left"/>
        <w:rPr/>
      </w:pPr>
      <w:r>
        <w:rPr/>
        <w:t>shareware program in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us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We can be reached by mail at the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lf Zeller &amp; Dureen Crawsh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UROL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25 Malvern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naby, B.C., V5E 3E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604) 524-17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604) 574-06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Information 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