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TAL OPERATING EXPENSE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 TOTAL EXPENSES PER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(Cost to make a good roll) x (No. good rolls required/y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(No. rolls replaced/yr) x ($3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LON                                              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   ($86.28 x  17,524) + (  9,524 x $35)   =   -$ 1,84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   ( 86.28 x  27,048) + ( 19.048 x  35)   =   -$ 3,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   ( 86.28 x  54,095) + ( 38,095 x  35)   =   -$ 5,841 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 12/31/97 only: 16,000 rolls in machines + 16,000 ro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are salvaged at $5.00 each = a total CREDIT of $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rol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PRESS &lt;F10&gt; TO RETURN TO PRO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