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ION OF NUMBER OF GOOD ROLLS REQUIRED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NUMBER OF ROLLS REPLACED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Volume / year  (in mill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life/coating type (in mill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ROLLS REPLACED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          TLON        XLON        Z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  (V)            (V/.3)      (V/.64)     (V/1.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     --------    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     10,000         33,333      15,625      9,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      20,000         66,667      31,250     19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      40,000        133,333      62,500     38,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= Copy volume per year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OTAL GOOD ROLLS REQUIRED/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B) + (2001 Production Schedule) + (Inventory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      TLON       XLON        Z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-------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5      41,333    23,625      17,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6      74,667    39,250      27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7     149,333    78,500      54,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PRESS &lt;F10&gt; TO RETURN TO PRO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