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TRANSFER OF ACCOUNT FOR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________________,I requested you to transf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,which is currently in the name of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 to my FAMILY TRUST. The account name should now rea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 Family Trust,Trustees, or their successors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RREVOCABLE  TRUST  AGREEMENT,AND ANY AMENDMENTS,DATED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 official  address of the trust  is:  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,__________,OH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send monthly statements and all corresponde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ustees, ______ and ______ ______ at the following  addres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Rd.CITY___________, OH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am relying on you to make this transfer accurately   and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on  as possible,as I am doing personal planning for me  and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y.  It is my understanding that there  is  no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 notify  me  in writing when  you  have  comple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ncerely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