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BIT LOAN CALCULATOR LITE(tm)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ext file contains excerpts from the Genebit Loan Calculato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  The complete program documentation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is the GENEBIT LOAN CALCULATOR L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's a powerful loan calculator program that you can us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s such as mortgages, car loans, business loans, and personal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re are plenty of loan calculators already available.  Why sh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t's extremely EASY TO USE.  New computer users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and experienced users will appreciate it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It fully supports a mouse, yet a mous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t requires MINIMAL INFORMATION.  You provide the loan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, and the number of years.  It tells you what th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, how much total interest will be paid, and what the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 is.  Press a key and this summary information is prin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key and a detailed amortization (loan payoff) tabl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put can be redirected to a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What if..." questions are quickly and easily answe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at effect a different interest rate or loan d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 With this program, you can quickly zero in on loan 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FOR YOU in the privacy of your own home prior to mee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agent.  You'll know in advance what to expect and can make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from among the various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t's FREE.  That's right, you may use the GENEBIT LO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 for as long as you wish at no charge whatsoever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e program to use it, and are under no obli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  We encourage you to share the program with other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ree you may not charge them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t's FULLY FUNCTIONAL.  No critical program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gram has no internal time limits or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t supports INTERNATIONAL CURRENCY, including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-PC or compatible with 384k RAM, 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The first thing you should do is backup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to prevent loss of the program due to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ure or other mishap.  You can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After backup, you can install the program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the destination disk that the program i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You may need to include the destination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 statement inside your AUTOEXEC.BAT fil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  To start the program, type LOANL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-  Prints out the program _Documentation and then hal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  -  Sets the number of _Lines per page for printouts to 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-  Forces the program to use _Monochrome colors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on monochrome o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-  Causes the printer output to be directed through D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BIOS.  Useful for printing over a 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xxx - Redirects the _Printer output to the file xxxx.  Note x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DOS file name, and can also be PRN, LPT1, LPT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view the entire program documentation on your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ing it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L/D/PLOAN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print the program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LOANL.DOC .  You may then view this fil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LITE software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Genebi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LITE software and its documentatio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software must be distributed in its entirety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oftware is not considered to be modificat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restored to its exact original state through us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on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oftware shall not be sold.  Software vendors, computer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, and online information servi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recipients of the software a nominal distribution fee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they disclose somewhere in their literature that any fe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is a distribution fee and is not paymen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software shall not be used as an enticement to purchase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Genebit Systems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ranted to bundle the software with other products, but Gen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rves approval and disapproval rights on an individual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oftware shall not be rented or leased.  However, it may be l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they be 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in catalogs or publications listing or review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GENEBI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 GRANTS YOU, THE END USER, A NONEXCLUSIVE PERSONAL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 GENEBIT LOAN CALCULATOR LITE,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MAY USE THE SOFTWARE ON AS MANY PERSONAL COMPUTER SYSTE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ND MAY MAKE AS MANY COPIES AS DESIRED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.  YOU MAY NOT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DISASSEMBLE, DECOMPILE, OR LEASE THE SOFTWARE O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THE SOFTWARE IN YOUR POSSESION OR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T WILL ALSO TERMINATE IF YOU FAIL TO COMPLY WITH AN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AGREEMENT.  YOU AGREE UPON SUCH TERMINATION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IN YOUR POSSESSION OR UNDER YOUR CONTROL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CONSTRUED, INTERPRETED, AND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 HEREBY DISCLAIMS ALL WARRANTIES RELATING TO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 LIT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GENEBIT SYSTEM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, EVEN IF GENEBIT SYSTEMS OR AN AGENT OF 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GENEBIT SYSTEMS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TO USE 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, CORRECT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Loan Calculator and Genebit Loan Calculator Li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it Systems.  CompuServe is a registered 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GENEBI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lectronic mail to our CompuServe ID number 70274,3046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ia  30246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IT LOAN CALCULATOR LITE - EVERY PC USER 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