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tec Software USE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NOTICE TO USER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LY READ THE FOLLOWING LEGAL AGREEMENT.  YOU MUST PROMPTLY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USE OF THE SOFTWARE PROVIDED WITH THIS AGREEMENT (THE "SOFTWARE"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ING AND FORWARDING TO MICRO-tec SOFTWARE ("MICRO-tec"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FILE CONTAINED I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LICENSE GRANT. MICRO-tec grants to you, as an individual, a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right to use one copy of the object code version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is license for personal use on your comput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to use the SOFTWARE is conditioned upon your complianc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 of this Agreement.  You are entitled to evaluate the soft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yalty free basis for thirty days.  Use after the thirty 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is further conditioned upon payment of the license fe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DOC file by MICRO-tec, whichever first occurs.  You agre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nly copy the SOFTWARE as necessary to use it in accordance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COPYRIGHT.  The SOFTWARE is protected by United States copyright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cknowledge that no title to the intellectual property in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ransferred to you.  You further acknowledge that title and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ship rights to the SOFTWARE will remain the exclusiv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-tec or its suppliers, and you will not acquire any righ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except as expressly set forth in this license.  You agree th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SOFTWARE will contain the same proprietary notic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on and i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REVERSE ENGINEERING. You agree that you will not attempt to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, modify, translate, or disassemble the SOFTWARE in whole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LIMITED WARRANTY.  MICRO-tec warrants that the SOFTWARE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antially in accordance with the accompanying written material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of ninety (90) days from the date of purchase. 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relating to the SOFTWARE are limited to ninety (90)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CUSTOMER REMEDIES.  If the SOFTWARE does not conform to th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in Section 4 above ("Limited Warranty"), MICRO-tec's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y and your sole and exclusive remedy shall be, at MICRO-te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, either to (a) correct the error or (b) help you work arou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the error. The Limited Warranty is void if failure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resulted from accident, abuse, or misapplication.  Any replacemen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NO OTHER WARRANTIES.  MICRO-tec DOES NOT WARRANT THAT THE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FREE.  EXCEPT FOR THE EXPRESS LIMITED WARRANTY IN SECTION 4 ("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"), MICRO-tec DISCLAIMS ALL OTHER WARRANTIES WITH RESPEC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EITHER EXPRESS OR IMPLIED, INCLUDING BUT NOT LIMITED TO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, FITNESS FOR A PARTICULAR PURPOSE AND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RINGEMENT OF THIRD PARTY RIGHTS.  SOME JURISDICTIONS DO NOT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ON OF IMPLIED WARRANTIES OR LIMITATIONS ON HOW LONG AN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MAY LAST, OR THE EXCLUSION OR LIMITATION OF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, SO THE ABOVE LIMITATIONS OR EXCLUSIONS MAY NOT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.  THIS WARRANTY GIVES YOU SPECIFIC LEGAL RIGHTS AND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OTHER RIGHTS WHICH VARY FROM JURISDICTION TO JURISD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SEVERABILITY.  In the event of invalidity of any provis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, the parties agree that such invalidity shall not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ity of the remaining portions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NO LIABILITY FOR CONSEQUENTIAL DAMAGES.  IN NO EVENT SHALL MICRO-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TS SUPPLIERS BE LIABLE TO YOU FOR ANY CONSEQUENTIAL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AL OR INDIRECT DAMAGES OF ANY KIND ARISING OUT OF THE DELIV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R USE OF THE SOFTWARE, EVEN IF MICRO-tec HAS BEEN ADVI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SIBILITY OF SUCH DAMAGES.  IN NO EVENT WILL MICRO-tec's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CLAIM, WHETHER IN CONTRACT, TORT OR ANY OTHER THEORY OF LI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 THE LICENSE FEE PAID BY YOU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GOVERNING LAW.  This license will be governed by the laws of th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alifornia as they are applied to agreements between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s entered into and to be performed entirely within California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Nations Convention on Contracts for the International Sale of Go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pecifically 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ENTIRE AGREEMENT.  This is the entire agreement between you and MIC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 which supersedes any prior agreement or understanding, whethe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ral, relating to the subject matter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have any questions concerning this license agreement,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 to contact MICRO-tec for any reason, please call (714)971-0903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MICRO-tec Software, 12560 Haster St. #227, Garden Grove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64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-tec Softwar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                                               #COPIES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 (Single User Version)($125.00 per copy)        ______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 (LAN Multi User Version)($155.00 per copy)     ______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ISK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disk:  360k, 5- ____    1.2meg, 5-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0K, 3- ____    1.4meg, 3-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Sales tax 7-%   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................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ed reports and or, software changes negotiable at an extra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: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code: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(Voice/FAX/Modem)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