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II: The 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5 - Main Menu and Mi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is divided into several  sections, with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underneath  the current portfolio, the  second section lis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Operations, and the last  section listed under Other Ope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section includes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ctivity - buy shares, sell shares, or recor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urity -  go to  the Local  Security Table, to  view, add, 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loc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g  Maintenance -  view, add,  change, or  delete open  share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shares records, or distribu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lobal Operations section off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rtfolio - go to the Portfolio Table, to view, add,  change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lobal Security - go to the Global Security Table, to view,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 glob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roker/Investment Company  - go to the  Broker/Investment Company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, add, change, or delete broker/investm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urity Types - go to the Security Type Table, to view, add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ecurit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ports - gener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r  Settings -  go to  the User  Settings Form  to chang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ew  Documentation -  view the  Capital Gainz  documentation 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y other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 Data Consistency - check your data files for suspicious dat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ray pri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it - return to DOS. The Esc key will not ex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 top of the  menu, the current version  number is display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, the remaining conventional  memory is displayed.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ning if you get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displayed under Other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elp - popup a list of help topic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System Date Range - set a date range for tabl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Backup User Data - copy data fil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Set Password - set a password to restrict access 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Enter Portfolio ID - enter the ID of a portfolio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8:Utility Program - switch to the Utilit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9:Graphics Program - switch to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10:Download Program - switch to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Glob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function keys  are available from  many menus,  tables and for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not be discussed in other sections of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elp  - bring  up the  part of the  users manual  most relevant 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ity. 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D Shell To DOS - suspend the program and invoke the DOS shell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C:Calculator  - popup a calculator.  You can paste  the resul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orm field. 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You can limit  records displayed in tables  or printed on report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a range of dates in the Dates Form. On the Main  Menu an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you'll see a function key  labeled Select Date Range. When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e range, this  range stays in  effect until you explicitly  chang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ing records  to  a  range of  dates  will  generally  speed  up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Form accepts  a Begin Date and an End Date. If the End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the Begin Date, the  two are swapped.  You must  enter valid 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2:All Dates key lets you remove any current date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 Gainz  implements  system password  to  secure  your  data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of all spaces, the initial value  after installation, is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having no password. Any other setting causes  the Capital Gainz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mpt the user for the passwor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echoing the  characters, each keystroke  causes a '.'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After three incorrect entries,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 can be 1-8  characters long, with  entry terminat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key. Any  of the  printable ASCII  characters can  be  us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and  it is not case-sensitive.  The password  is blank-padd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 spaces are not  significant. Select  something you will reme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not easily guessed.  A good way to avoid easily guessed password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at  least one non-alphabetic character,  such as ! or a 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password, use the Main Menu's Set Passwor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current password is not all spaces, you must enter it firs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 someone from changing your password if you leave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ccupied while Capital Gainz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are prompted for the new password. Keystrokes are not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 are asked  to verify  the new  password by  retyping it,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's characters are not echoed. After successful verif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Password  File is encrypted, so looking  at a hex or ASCII 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file will  not  reveal your  password. The  Capital Gainz 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at this file exist in the  directory you're in when you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If you delete the Password File, the  Capital Gainz program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un. The only  way to regain  access if you forget your password 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stall the  original Password File. Alternatively,  you can  copy an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a known password into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 can be wiped out or corrupted by a disk failure, inadver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letion,  or a  number of other  actions. In DOS,  application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ause cross-links in  the file allocation table  (FAT).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fferent programs  write to the same chunk  of disk space, as if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wned'  it. The  result is  usually  jumbled  data inaccessible 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 A backup  copy of your  data can  save a lot  of work in 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The Backup key on the Main Menu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Internal  Backup/Restore function  described  below  if the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value in the User Settings Form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ackup Command value in the User Settings Form, if it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1  Backup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Capital   Gainz   data  files   are   identified   by 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ata on your  hard disk can  be inadvertently wiped out,  data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 is even more vulnerable. Here's a good, simple backup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abel 3 blank, formatted disks as Capital Gainz Backup #1, #2, and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aside three sheets of paper,  labeled Log #1, #2, and #3. The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backup logs corresponding to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very  day that you make  significant additions or  changes, back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data using the Backup function. The first time you 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sk #1 and record the  date on Log #1. The second time you  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sk #2  and record the date  on Log #2. The third  time you 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sk #3  and record  the date on  Disk #3.  Then, you'll rot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 The fourth time  you backup, use Disk #1  and record the dat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#1. The fifth time  you backup, use Disk #2  and record the d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#2.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e  of the backup disks  starts having problems (such  as Sect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errors), get rid of it and insert a new blank, formatted dis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 should also  make special  backups at  'safe' times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reconciling  all  your broker  and  mutual  fund statemen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t  tax time, make  a backup  and store it  with your 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This  can come  in  handy in  case, say,  a computer 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 attacks your data files,  and you don't notice until after  al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ckup disks have been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ategy  requires very little effort, and only takes a couple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y.  Be prepared:  the question  is not  'if'  you will  lose data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h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2  Internal 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Gainz' internal backup/restore procedure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ackup data fil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tore data files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in the Backup/Restor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Operation, which is either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rive and Directory to Backup or Restore data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rive and Directory to Backup or Restore data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Whether to Include Portfolio History. Portfolio his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napshots'  of portfolios on given dates. The current portfolio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acked up or Restored, so you  can elect to not backup or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ca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Whether  to Execute  the  requested Backup  or Resto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you to review the information you entered, preventing inadver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displays intelligent defaults when you bring the for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CKUP,  the From Drive and  Directory are set to  the curren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rectory, which contains the current Capital Gainz data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nd Directory are set to the floppy disk drive 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Backup/Restore and  \, the root  directory. You 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to the root directory on drive A o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TORE, the  From Drive and  Directory are set  to the floppy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ed  in the previous Backup/Restore  and \. You may 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, depending on where the Capital Gainz backup files 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nd Directory are set to the current drive and director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 current Capital Gainz data  files. The data 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the ones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BACKUP or RESTORE operation  is invoked,  Capital Gainz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if the drive  to Backup or Restore to  has enough free disk sp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he data files, and returns an error if there isn't. Next, data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disk being Backed up or  Restored to are deleted. Then,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 up,  the  current Capital  Gainz data  files  are copied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Gainz directory  to  the  Backup disk.  If you  are  Restoring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 data files,  they are  copied from  the Backup  disk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t takes a lot of data to  exceed available disk space on 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a  high  density 1.2MB  or  1.44MB  diskette. However,  i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,  you  can limit  the  amount of  data by  choosing not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History. Or,  you can specify a  different Backup Command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ttings  Form. For  instance, you  can invoke  a compression 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PKZIP, either directly or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3  External 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d rather  use  a  file compression  utility  such  as PKZIP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/restore data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nually run it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rite a  small batch file  that asks if  you want to backup  or re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executes the appropriate command. Specify the batch file's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ckup Command field in the User Setting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pecify the  backup command  in the  Backup Command  field in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m. If you need to restore files, you  can do it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 specification used  should include  *.DAT and  *.K01 files 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 zero, not O), and  you'll need to use subdirectory  recu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include the portfolio history files. Using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upr A:CGDATA.ZIP *.DAT 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-upr' option specifies  to update the ZIP file, retain pathnam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e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Switch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switch  among the Capital  Gainz programs  from each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Menu.  The keys  are labeled:  F7:Capital Gainz,  F8:Utility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Graphics  Program  and  F10:Download  Program. However,  to  be 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must have started Capital Gainz with C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apital Gainz programs must all be install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forms  and tables  allow you  to pull  up a  calculator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functions: add, subtract, multiply,  divide, and square root.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 also supported. The fields  should be  self-explanatory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'hit'  a key either by moving the highlight bar and hitting Enter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the associated key.  You can use the number keys above the 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keyboard, or use  the numeric keypad.  For operations, 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ular keys or the grey  keys on the numeric keypad. The Backspac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s  the last  digit entered.  Other functions  have associated mnem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indicated in &lt; &gt;, or offset by capit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0, 1, 2, 3, 4, 5, 6, 7, 8, 9 : record the ente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. : insert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+, -, *, / : add , subtract, multiply, divi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� : Squar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= : the equal sign or space bar performs the last oper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+- : Negate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, CE : Clear, clear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+, M- : Increment memory, Decrem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C, MR : clear (Flush) memory, Reca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op up  the calculator while you are currently on a fiel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value, that value is displayed on the calculator. 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it : eXit from the calculator, which is the same as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ste  : Paste the currently displayed value  into the field you w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d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to DOS option, on the Main Menus  of the Capital Gainz 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suspend the  program and shell  to DOS. A temporary  program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ved,  and your DOS  command line prompt is  altered. Typing EXIT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returns  you to  the suspended  program. GoTo  DOS is  NOT the 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the program with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 Vi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 Documentation option  on  the  Main Menu  lets you  vie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 Capital Gainz  documentation, if you  chose to  install it.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is the same  as viewing a  report on the screen.  See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for information about view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the following documents 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RS MANUAL: the Capital Gainz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ADME: contains recent information not in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ICENSE: license agreement, describing usag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STORY: changes, fixes, and additions to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ECT FILE: select anothe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hoose SELECT  FILE, you  are  shown a  list of  fil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 At the top of screen ar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Director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File Mask to use, such as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ields are  initialized to the  current directory  and *.*.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Select -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Dir/Mask - change the Directory an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not checked to see if they consist of 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9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Whenever  Capital Gainz  is waiting  for input,  you can  hit F1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 up online  help. The  help facility  uses the  online users 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 the section most appropriate  to where you currently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You can  use Ctrl-X  to  bring up  an index  of help  topic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s from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oosing a  topic,  the relevant  part of  the  users  manu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As indicated,  some topics correspond to specific chapter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ring up this index from the View Document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ine documentation is a subset of the complet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