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ioma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olioMan! This tutorial will guide you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eatures of the program and give you the basic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First of all, this window has SCROLLBARS on the righ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. Using your mouse on the bottom scrollbar scroll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side to side when there's more information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orders; use the side scrollbar to scroll up or dow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can be accomplished using the cursor (arrow keys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or the Page Up-Page Down keys. Now we'll get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a Fol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transaction (open a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 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pdate prices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ose a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lete a 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e your own 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Turn on your printer and make sure it has at least 5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of printing, let's print this tutoria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ong while running the program. You don't have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ut it would be much easier to continue if you do s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view or print it later by selecting "Tutorial"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t the top of your screen. You can see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. You'll notice that every menu item on the MenuBar (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creen) has one letter that is a different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This is a Hot-Key and you make your selection of ANY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in the program by holding down the ALT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etter. Do that now. Hold down the ALT key and press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keyboard. You are now looking at the Submenu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 Press the ESC key to clo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tutorial (and any other summary or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simply choose "Print" from the FOLIOS menu (as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P. You can click it with your mouse when in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highlighted letter(P)- you don't use the AL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s- or you can SCROLL down to it using the down arrow ke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s highlighted, press ENTER. To close a Sub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ything, press ESC. When the printer i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tutorial out. If it looks ok, then you can clos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can close ANY window in the program. Just press ES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Close icon" (the little green thing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 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let's load a Folio and get to work. Pull down the 'Fol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s you did before ( ALT-F ). 'Choose a Folio' i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Highlight it using the mouse or arrow keys.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which will be loaded is shown in the 'Selected Folio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List-Box. When you create your own Folio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is List-box. Press ENTER. The 'Ok' button chan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know that IT is now selected. Pressing ENTER will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k' button. Press EN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changed the program setting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one VIEW on the screen. VIEWS show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investments. The type of view is shown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rame. To see other VIEWS, you would sel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IEWS' menu (Menu bar- top of screen). The windows may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de by side) or Cascaded (one atop the other). If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d VIEWS on the screen, the one in front is the 'active'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highlighted frame; If the views are Tiled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has the highligh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 Transaction (Open a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'll 'Open a Position'. This means you eithe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r Sell Short. This is an ACTION and is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TIONS' menu on the Menu bar. Press ALT-A. All of the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erform on your Folios are here ( except Update-pric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a Position' is selected. Press ENTER. You are n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-box. Most data entry in the program is done in Dialog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one. We are going to buy 100 shares of IBM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1/4. First, IBM is a stock. You'll note the securit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elected. If you were buying a Bond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(arrow) keys to select Bond as the security typ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e your mouse for any selection, but we're ski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utorial, for now). Pressing ENTER or TAB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Fully-taxable investment in this Foli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n IRA investment, you should have a seperate Folio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RA. Press ENTER or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DATE is displayed. You may change it if necessa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/day/year format throughout the program in the format 02/01/9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b.1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is Action (Bought or Sold Short)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using the arrow keys 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Issue. Type IBM (it is not necessary to us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) and press ENTER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new Issue which FolioMan has not see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fill in the ISSUE INFORMATION box. I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the Issue symbol you just entered, and an input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inition" of the issue. In this case, it is '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'. Type that in and press ENTER. The nex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curity type', which is 'Stock'. Pressing ENTER or TAB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MEMO field, where you can enter a memo of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is issue. Press TAB to exit the memo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K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45 1/4. You can either type it or type 45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45 and then use the up-down cursor keys till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1/4. The 'up' key goes from 1/16 to 15/16. The 'down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e other way. Press ENTER or TAB when done enter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Shares next (100 or 1000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ommission of 50 in the Comm/Fees field next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ents as 50.75 for fifty dollars and seventy-five cent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adjusts automatically for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Hot-Keys? 'Action' has a highlighted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A. Now change the 'Action' to Sold Short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 It has been adjusted for the transaction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mmission, the Total adjusts. If you change th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ission adjusts. If you didn't know your commission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total, entering the total alone would automaticall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ission. You can play around with it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or ENTER to the next field after 'Total'. This is the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bove it is the name of the Market Index you are tr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 against. This feature is optional, but quite use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up filled in with the most recent quote the program h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, or '0' if you have no price history for the Index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 the correct number for the date of the transa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know the correct number, don't worry abou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easily edit transactions later. Just leave it for now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 on this or any subject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eld is Trade type - whether this was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or a margined one. Lot, Broker ID and Mem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m blank for now and TAB to the 'Ok' button. Choosing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means 'Accept all this data and record it'. Pressing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Cancel' closes the Dialog box without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 Remember! If the button is Blue, pressing E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ushing the button. To move from the Ok button to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use the TAB key (or your mouse). Choose 'Ok'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is now displayed in the 'Transaction Register'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displayed in all the 'Summary'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made an error. Here's how you Edi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it isn't already displayed and selected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highlighted text) select the 'Transaction Register'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title or by pressing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transaction you want to edit. Now select '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' from the ACTIONS menu ('ALT-A', then 'E'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). A similar Dialog box to the last one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ata filled in. Select the field you want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AB or the highlighted hot keys, for example, press 'ALT-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the price was actually 45. To change it you can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characters using the backspace key; or (B) use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over the numbers (a block cursor indicates you ar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You can change any field in the Dialog box. When do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k' to accept the changes. The Transaction Register and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is now changed. You could also have entered the corr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given date if you didn't know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Pric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'll manually update the price of IBM. ALT-U pull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pdate-Prices' menu. Scroll down to the 'Manual Update- Folio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olio Price Update' Data Entry Window pops 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Issues in this Folio, the last price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and the last date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ta entry windows', like 'Dialog boxes',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o the program. There are a few of these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Some allow editing in all fields. This one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last two fields: 'New Date' and 'New Price'. The 'New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oday's date; change the date if necessary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Enter the new price as a fraction or a decimal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fractions yourself. There is no automat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s or slashes for dates in Data entry windows a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croll to IBM, press ENTER or TAB to 'New 'Date'. The '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' should be the same date or later than the 'Last D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New Price' field, enter a price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enter 49 (don't get greedy) and press ENTER. Now press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 Changes?' box pops up. Choose YES. The VIE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ll updated, as is the currently loaded Folio (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s containing the sam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ose all Data Entry Windows  the same way you cl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: by pressing the ESC key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changes?'. You can choose YES, NO, or CANCEL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at other times in the program. YES means "Yes!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lready!". NO means close without saving the change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 this case). CANCEL means "Wait a sec...I'd bett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rst" and returns you to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practice, press ESC until all the views are cl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is still loaded - look at the 'Bottom Line'(the black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of your screen which contains the Folio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VIEWS menu (Alt-V) and scroll down to 'Summa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A list of available reports is displayed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rst one. Press ESC and the report window clos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cut, press the 'F7' key at the top of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Holdings window appears again.  'F7' is the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is report. You don't have to use the men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'Close a Position'. This means selling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ght or buying back something you sold short. You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mary of Holdings' view. If not, press 'F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first field of the first rec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!) or 'Alert' field (for a description, see Manual).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move to the 'Issue' field. Scroll down to the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ll (or click on it once with the mouse).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elect 'Close a Position'- you can double-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ose a Position' Dialog box appears and is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ssue, Action, Security Type, and Total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. You may change the date if necessary (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ate- the date of s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nter the Price at which you sold (or bought back)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ission; and accept or change the number of shar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First in, First out (FIFO). For closing out specif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Lots' of an Issue, see Manual. Don't pick a 'Lot number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 Read the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'Ok' to record the transaction. Now highl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sell. Press 'Ctrl-C'. That's the Short-cut for '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'. Press ESC to close (Cancel)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REALLY goofed somehow and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 Press 'F8' ( Short-cut for VIEWS|Transactio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ransaction to delete. Choose 'Delete a Transactio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S menu, or just press 'Ctrl-D'. You'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mind or go ahead and accep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Your Own 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're ready to 'Create a New Folio' all your own.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IOS menu (Alt-F). Select 'New Folio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reate A New Folio' box pops up. Choose a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, for example, 'My first Folio' or 'Merrill Lynch acct.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. If you are using FolioMan Plu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'Folio Type': Normal or Futures. You can onl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s in a Futures Folio. The only other field is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describe the Portfolios's purpose, or make any no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Choose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the Folio just created, press 'F3'. 'F3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cut key for CHOOSE A 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your new Foli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urrently loaded Folio is closed, and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you may be presented with a box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lio has changed. Save Changes?' If you have entered or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 the current Folio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s. If you don't choose 'Yes', none of th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s will be saved. If you botched up 10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dn't know what to do, you could just choose 'No' and your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nchanged from when you first loaded it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prices). The same thing will happen if you just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. You can Exit by choosing Folios|Exit or 'ALT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Exit the program when a Data Entry Dialog bo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You will have to close IT first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oaded your new Folio, you should now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Desktop'. There's nothing else there becaus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ght anything yet in this Folio. The first thing you should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t some Cash in your Folio. To do so, select the AC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'Misc. Transactions'. Choose 'Cash Transfer In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n the Dialog box. You should be able to figure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If not, there's always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Demo version, the manual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menu. Choose 'View Readme File'. To print the manual (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, make sure it is on the screen and turn your printer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pages long. Press ALT-P and go have a cup of coffee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your coffee, you'll have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t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