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OView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-94 Watermill Software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version 1.60, hereafter referred to as MVOView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pplicable copyright law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y provisions. MVOView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ed or implied, all of are 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Watermill Software Design be liable to you 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or any damages or costs, including,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lost profits, lost savings, lost income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MVO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is part of the Market View investm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but may be distributed as a free tool for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, as long as MVOVIEW.EXE, MVOVIEW.DOC and MVOVIEW.NE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nd they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may be used freely by both regi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rated (demo) users of Marke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rket View products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termill Software Design. Other brand and product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r registered trademark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VO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is a utility to view the contents of a Mark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object file (.MVO)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MVO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mmand line parameters of MVOView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 View 1.60 (c) 1992-94 Watermill Software Desig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VOVIEW &lt;MVO file(s)&gt; [/W[%] | [DL] | [BM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DATE=[MMDDYYYY] | [YESTERDAY]] [/T=-BCFNIAU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C=xxxx] [/LIST] [/R=&lt;filename&gt;] [/P[xx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PERIOD=[YEAR] | [YEAR2] | [YEAR4] | [MONTH] | [WEEK] | [DAY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/T lege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B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 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Investment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Pu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Prec.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Sh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ontents of the file FOKKER.M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its until you type a key, and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Note that MVOView adds a ".MVO" exten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you specify if it does not contian a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view of all the MVO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[%][DL][BM]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can operate in 6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view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th view (/W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mentum view (/W%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label view (/WDL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iggest movers view (/WBM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view (/LIST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a one line contents display of the file FOKKER.MV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omentum view you can use the /W%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omentum report (back from the current day)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KKER.MVO. Positive differences will be green on color displays and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ill be red, abnormal differences will f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all the datelabels in a MVO file by using the /WDL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.MVO /W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the biggest movers (up and down) on today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DATE= parameter can be used with the /W% or /WBM parameters.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% or /WBm without /DATE=, the last pricedate will be used in the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You can use an other date by using the /DATE=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 can be used in 2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ATE=MMDDYYYY (where MMDDYYYY is a date profile) or /DATE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selects a specific date, the second uses the last priceday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 /W% /DATE=1012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FOKKER /W% /DATE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BM /DATE=YESTER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arameter to redirect the output of MVOView to a file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 disables the direct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/W /R=MVO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called MVO.LST in the current directory with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MVO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.MVO /W /R=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s the lis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VOView automatically sorts the files when you use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IST can be used to generate a list of .MVO filenames. This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to a file using the /R parameter and then be used with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J or PKZIP to archive only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T=N /LIST /R=FILELI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list of filenames in the file FILELIST.TXT. All the .MVO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le are from typ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/T= parameter for filtering certain types of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T=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dth view of all (S)hares and (C)urr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T=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width view of all (U)nknown typ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C= parameter can be used to filter objects with a specific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C=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all objects with the Dollar ($)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parameter is case sensitive (e.g. "BFr" is not the same as "bf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= and /T=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/C and /T parameters together, the filters will be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yle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C=$ /T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lter all objects with a dollar ($) currency AND of the type (S)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/P parameter to pause the output to the screen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The default is the current number of lines on the scree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y numb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OVIEW * /W /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ERIOD=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ERIOD parameter specifies the period for the /WBM view. /PERIOD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EAR   (1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AR2  (year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EAR4  (year/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NTH  (1 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   (1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Y    (1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