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C Chart, Version 1.5.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5#1.ZIP    PC Chart V1.5 (CGA/HGC) Stock Trading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15#2.ZIP    PC Chart V1.5 (CGA/HGC) Stock Trading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15.ZIP      PC Chart V1.5 (CGA/HGC) Stock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nalysis, charting, stocks, commodities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 All-Quotes, Dial/Data, GEnie, trading,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trading &amp;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V1.5 (CGA/HGC), stock trading &amp; analysis, technical analy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ing, stocks, commodities, downloading, communications,  All-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ish on the market?  Or bearish?  This program will help you decid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brings you a comprehensive set of technical analysis too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decide when to buy and sell stocks and commod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algorithms help you determine what action to tak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-like interface permit easy editing and manual updating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00 price files.  For anyone who prefers automatic updating, PC-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use All-Quotes, Dial/Data, and GEnie to get price update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Hercules graphics or C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rack of fast changing markets you need PC Chart - for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nd compatibles.  Combining powerful technical indicato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ior charting, database, and telecommunications capabilities,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combines all the investment tools you need in one eas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useful technical indicators have been included in PC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, Moving Averages, Parabolic System, Directional Movement Ind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hastics, Point &amp; Figure, Daily, Weekly, and Monthly Charts,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Index, Trend Lines, Logarthmic Plots, and A/D Indicat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dicators are fully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has been designed to facilitate fast and efficient data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and review.  Up to 40 data files can be updated at o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preadsheet-like format.  A typical portfolio of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can be entered manually i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telecommunications capabilities of PC Char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nsive historical and end-of-day prices from three low-co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:  All-Quotes, Dial/Data,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Hercules graphics or C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you're a dedicated investor who wants to learn mo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technical analysis,  PC Chart provides valuable as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alyzing securiti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(Almost) Free Software, Klaus Schlentner, p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excellent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ony Castellon, Bran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harts produced with this program are sup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W. Riley, Perry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ve been evaluating PC Chart program for about 2 weeks now, and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ed with its speed and charting capabilitie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S. Edgar, 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ce we last spoke the few problems that I had encountered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.  The system is now working perfect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. Joyce, N.S.W.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the data files of the companies which make up DOW 30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$30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saved from Prodigy and TeleChart 2000 (a $99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$25 commission when someone registers PC Chart and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is a small software company owned and operated by Gene</w:t>
      </w:r>
    </w:p>
    <w:p>
      <w:pPr>
        <w:pStyle w:val="PreformattedText"/>
        <w:bidi w:val="0"/>
        <w:jc w:val="left"/>
        <w:rPr/>
      </w:pPr>
      <w:r>
        <w:rPr/>
        <w:t>Qu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imary focus is developing computer programs to help investors and</w:t>
      </w:r>
    </w:p>
    <w:p>
      <w:pPr>
        <w:pStyle w:val="PreformattedText"/>
        <w:bidi w:val="0"/>
        <w:jc w:val="left"/>
        <w:rPr/>
      </w:pPr>
      <w:r>
        <w:rPr/>
        <w:t>traders obtain superior returns from their investments and stock/commodity</w:t>
      </w:r>
    </w:p>
    <w:p>
      <w:pPr>
        <w:pStyle w:val="PreformattedText"/>
        <w:bidi w:val="0"/>
        <w:jc w:val="left"/>
        <w:rPr/>
      </w:pP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ene Quong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 Qu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73 Airpor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604) 299-1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(604) 291-9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