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READER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CLASSIFIED ADS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04) 256-9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ING DOWNLOADED AD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READER is a simple offline Ads reader. You must first unzip/un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wnloaded file and place the name of the unzipped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that executes the CLREADER progra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READER AD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= node number you were logged onto when you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. Will vary, except on a single 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it will always be 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delete the downloaded file after you are finish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not interfere with future downloads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a number of enhancements planned for this program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ified Ads (the Door) and we would like to be ab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 as well. Please send any ideas you ha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04 Bainbrid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lanta, Ga  30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pload this file to any BBS of your choice,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make any changes to the contents of the archive (ZIP fil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and it's individual contents may not be used by an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harges any money whatsoever, without the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CLASSIFIED READER and other fine SUNRIS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re always available for download from SUNRISE-80 BBS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4-256-9525 (HST DS 2400-19.2) or 404-705-9104 (2400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, if your Sysop can not help you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