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orm and send it along with $3.00 (check or M.O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1 Bancrof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Zscan, whether registered or not, come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nd that the author of this program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