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Z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pyright (C) 1993  Henry Gerl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By Henry Gerl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ZREGISTR.DOC for info on registration, It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and will get rid of the annoying beg scree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can, whether registered or not, comes with no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nd the author of this program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easiest and most full featured files scanner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Z.EXE you will need to download the file directori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EXE works for the most part like a Z command online o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Z.EXE the first time you will be sent to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, There, you must enter the pa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an be found at, the base name of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s, and the highest and lowe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sed. (the directories must have numbers in their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E DIR1, DIR2, etc.) In the case of a single 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it to end with a number 1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LS1     instead of BBS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allows 10 different sets to be defined in this way.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just enter a digit (0-9) the default set is set 0.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o scan for some thing, you may use any or all of these set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ill see in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: Info for directory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: Info for directory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: Info for directory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: Info for directory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: Info for directory s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: Info for directory s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: Info for directory s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: Info for directory s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: Info for directory s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: Info for directory s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 : Info for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 : Defaults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 : Enter regist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 : Qui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: Info for directory set 0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what you will see when you enter a digit 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se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Function                                 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 Path to directory files:                           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Base name of directory files:    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Path and base name of ZIP file:                      C:\BBS\BBSDI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 : Highest numbered file                          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lowest numbered file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Dir 1 - 9  have leading zero ie    DIR01,DIR02, etc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Use directory headers     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Done with th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Path to directo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ath, you enter the full path name where the files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last backlash '\'. If you have the directories in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enter  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 Base name of directo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ame, enter the name of the files without the numb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names are DIR1, DIR2, etc. You would enter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: Path and base name of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n to use the auto-unzip feature, you will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path and file name where the zip file is. If that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 and is named BBSFILES.ZIP you would enter C:\BBS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use the unzip feature, you will also have to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ame of your unarchiving program. (see U from main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will also have to tell Z you want to use the feature by enter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s section.) (see default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: Highest number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high directory number just enter the highest nu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: lowest number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ow directory number just enter the lowest nu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.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: Dir 1 - 9  have leading zero ie    DIR01,DIR02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e files will be named with leading zeros in the names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01,DIR02, etc. if they are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: Use directo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iles have the first line identify the subject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[BBS DIR1 MISCELLANEOUS]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do, you may use this feature to show, when a file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, This will only work if this line has === before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] as the last charachter, as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crashes when you try to scan, try turning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Done with th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allows 10 different sets to be defined in this way.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just enter a digit (0-9) the default set is set 0.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o scan for some thing, you may use any or all of these set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: Info for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enter the path and name of your un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auto-unzi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PKUNZIP and is in C:\PKWARE, yuo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KWARE\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: Defaults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you may want to turn on to us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ill see when you ente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Defa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     Function                 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: Unarchive before scanning?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: Continuous (nonstop) mode?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Output to printer?    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: 1 line output to printer, file?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 Name scan only?       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 Normal text color?                   :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: Highlighted text color?              :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Quit Defa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these defaults (except colors) can be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or in the enter options section in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: Unarchive before scanning?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ere you turn on the unarchive feature. when it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will try to open the file, and if it fails, it will unarch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the info from other sections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: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le descriptions are displayed, normally they will stop ever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to let you see them. continuous mode turns this off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croll continuously (maybe faster than you can re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stopped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Output to printer?    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s on, file descriptions will be sent to your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the screen. (this doesn't support special printe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networks, serial printe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1 line output to printer, file?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s on, only the first line of fil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or sent to a file. (saves ribbon, paper, print hea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: Name only output to file, printer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s turned on, only the file names will b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or file. (When you turn name output on, l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orced on so it can work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 Name scan only?       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s on, Z will scan only the file names, 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, for the text you entered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 Normal text color?                   :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it T, you will be given a menu of colors to choose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of regular text to be displayed. Choose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: Highlighted text color?              :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Z displays descriptions, it will highlight the text i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you choose here. (just like T,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Quit Defa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defaults, hit Q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: Enter regist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Z, you may enter the code you recie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of the beg screen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tra features for registered users, I don'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ipplewa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ill be written to a file Z2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something you want to add to the configur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nfig by entering Z /CONFIG from the command line. Or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, when asked to enter the text to search for, enter 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nning 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parameters by just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enter the parame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DESQVIEW A  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text to search for, enter what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will look for that text in the file names, dates, sizes,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ing and ORing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for up to 15 'words' at one time by using t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|HELP    as the text entered will look for 'GO' or 'HELP'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f you are entering this on the DOS command lin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to enclose it in quotes  "GO|HELP" or DOS will think "|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a pipe symbol and do really strange things. (like di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prompt mode,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for file descriptions containing both of tw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&amp;HELP    would find only file descritions containing BO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O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arentheses to clarify what you want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BOARD&amp;HELP) | (FORM&amp;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fine and search for descriptions containing bo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, or both FILE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be used to make things more readable, BUT if they ar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y will be considered part of the text. This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looking for a tax program by searching for TAX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eeing files with synTAX in them, you could search for ( T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ook for TAX with a space before and after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ynTAX. (this exact situation actually came in handy f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),&amp;,|,( will be ignored. two spaces ther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( , there must be a ) 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directories to search. you may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will search directory 56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will search all directories to the highest number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ered in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 went one better than PCBoard, you can enter a rang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156      will search directories 23 thru 1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no spaces,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mples will work on set 0 by default. here is how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symbol will select another 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@3      would scan dirs. 1 thru 10 of s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@2         would scan all dirs. of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@A         would scan all dirs of all sets which have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strung together with commas ,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@A,36,43@2   would scan dirs. 1 and 2 of all sets, dir 36 of 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dir 43 of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1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ill see in the enter option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  function                          current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     Continuous (non stop) mode        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      Case sensitive search             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     Newer files only                  :  off   01-0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     Older files only                  :  off   12-3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     Smaller files only                :  off   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      Larger files only                 :  off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      Printer Output                    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      File Output                       :  off   ZSC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      Name scan only                    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  One line output to file, printer  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    Name only output to file, printer 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line output will be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   Qu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 displays text without stopping to allow you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:  When searching, Will match upper and lowercase to the tex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 search for newer files. you will be prompted for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files to be newer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N (date) that is, if you wanted files to b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1-01-92, you would ente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 FILE 1 D 1-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/ or a - to separate month, day, year. leading ze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  search for older files. similar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O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 search for smaller files. you will be prompted for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files to be smaller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S 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 search for larger files. you will be prompted for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files to be larger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B 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  outputs to printer as well 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:  outputs to (filename) as well as screen.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name to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F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  scans the names of files only, rather than the who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  when output to file or printer is selected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the first line of the description, rather tha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:  Similar to 1, above but will output the filenames only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l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, use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comend that you use the 'squeeze' feature to compress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Z on them. It will save disk space, and Z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queeze does is take file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 10000   01-01-91   | Descrip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 More Descriptio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 More Descriptio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all those spaces before the 'more description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 10000   01-01-91   | Descrip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re Descriptio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re Descriptio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Squeeze file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Q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text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the first parameter on the command line. In either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the directories to squeeze, just as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names must not have an extension. Files nam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23 , DIR32.LST , etc. can't be convert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eezed files will have the extension  .SQZ ,  Z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iles with that name, so, after each set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to delete the originals, and rename the squeez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names. Go ahead and do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will run fine whether you squeeze the files or not, but as I sa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about 20% faster, and the files will be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if they are squeezed. DO NOT use the squeeze on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. loss of data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keep a backup copy of the unsqueezed files just in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re is also an unsqueeze feature which will TRY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 to their original state. This will not always be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Z will still be able to use them, and they will still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unsqueez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similar fashion to the aforementioned squee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,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