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N001   48 Color Graphics of various Animals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BD001   48 Color Graphics of Birds       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GF001   48 Color Graphics of Garden Flowers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F001   48  Color Graphics of Wild Flowers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LL 4   of the above PLUS BONUS DISK 25 Butterflies    8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CE001   37 Aged look Graphics Columbia Exposition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K001   84 Aged look Graphics President McKinley Era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QV001   41 Aged look Graphics Queen Victoria Era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RT01   41 Aged look Graphics of Early Art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ART02   112 Aged Look Graphics of Famous Artists       5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VE001   100 Aged look Graphics Victorian Era           5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1  85  Aged look Graphics Early Greek Nation 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2  77  Aged look Graphics Early Roman Nation 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3  77  Aged look Graphics Early German Nation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4  66  Aged look Graphics Early French Nation  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5  51  Aged look Graphics Early English Nation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GN006  78  Aged look Graphics Early Americas Nation   4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XMAS1  64  Aged look Graphics Winter &amp; Xmas 1800's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1  6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2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3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4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5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6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7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8  70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EL009  63  Aged look Religious Graphics of the Bible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1001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2002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3003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RJ4004  70  Aged look Graphics Russian - Japan War     3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WW1S-1  52  Color/Aged Graphics World War 1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TE0001      Color/Greytone Graphics Thomas Edwards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A0001  77  Greytone Graphics Medical Art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  MA0002  77  Greytone Graphics Medical Art   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