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llenc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787 Beach Blvd. #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 Zip _______ Phone (__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PROD-ID             PRODUCT  DESCRIPTION              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AN001   48 Color Graphics of various Animals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BD001   48 Color Graphics of Birds         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GF001   48 Color Graphics of Garden Flowers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F001   48  Color Graphics of Wild Flowers 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ALL 4   of the above PLUS BONUS DISK 25 Butterflies    8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CE001   37 Aged look Graphics Columbia Exposition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MK001   84 Aged look Graphics President McKinley Era   4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QV001   41 Aged look Graphics Queen Victoria Era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ART01   41 Aged look Graphics of Early Art 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ART02   112 Aged Look Graphics of Famous Artists       5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VE001   100 Aged look Graphics Victorian Era           5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GN001  85  Aged look Graphics Early Greek Nation      4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GN002  77  Aged look Graphics Early Roman Nation      4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GN003  77  Aged look Graphics Early German Nation     4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GN004  66  Aged look Graphics Early French Nation     4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GN005  51  Aged look Graphics Early English Nation  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GN006  78  Aged look Graphics Early Americas Nation   4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XMAS1  64  Aged look Graphics Winter &amp; Xmas 1800's  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1  6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2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3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4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5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6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7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8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9  63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J1001  70  Aged look Graphics Russian - Japan War   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J2002  70  Aged look Graphics Russian - Japan War   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J3003  70  Aged look Graphics Russian - Japan War   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J4004  70  Aged look Graphics Russian - Japan War   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W1S-1  52  Color/Aged Graphics World War 1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TE0001  50  Color/Greytone Graphics Thomas Edwards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MA0001  77  Greytone Graphics Medical Art  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MA0002  77  Greytone Graphics Medical Art  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3 1/2" 1.44MB due to the large amount of files.  SUB TOTAL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f-extracting EXE files to PCX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SALES TAX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resident add applicable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4 - 6 weeks for delivery.                            S &amp; H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ASG.                            TOTAL DUE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