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LIP ART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CONTAINS BETWEEN 50 TO 100+ PICTURES.  (ONLY REGISTER 1 DIS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YOUR DISK ENTITLES YOU TO INFORMATION ON NEW AND PREVIOUS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RELEASES. AN AVERAGE OF 1-2 CLIP ART DISKS ARE AVAILABL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ING YOUR DISK, YOU'LL ALSO RECEIVE A FREE BONUS DISK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NON-PUBLISHED MIXED CLIP ART PAGES AND SAMPLE DISK (1 FREE BONUS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SAMPLE DISK ON YOUR FIRST ORDER, PER CUSTOMER).  ALL ART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TO BE COPYRIGHT-FREE.  IF FOUND OTHERWISE, PLEASE INFORM ME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FROM MY VOLUMES/PAGES.  EACH DISK CONTAINS BETWEEN 6-8 CLIP ART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QUANTITY OF PICTURES PER PAGE.  RELIGIOUS CLIP ART CONTAIN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+ PICTURES, USUALLY LOWER QUANTITY BECAUSE OF THE SIZE OF THE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EE OF $7.00 TO:   RON S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ONTOWN, MD. 2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