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 h a r e G a m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ristopher G. Gu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174 Hawthor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n Diego, CA  92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619) 283-04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Two is distributed as shareware on an "I trust you" basis and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orm to be considered public domain or free.  Considerable effort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reating the program and I am retaining full protect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.  However, I also want you to be able to share my g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s.  So, please feel free to hand on as many copies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as long as you include all of the origi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use HowTwo for your personal enjoyment, whether you g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stributor or a friend, please mail a check or money order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ddress.  The registration fee for HowTwo is $10.  I depen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o continue devoting full time to making fun to us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quire you to adapt to the program.  I'd also like your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 In exchange, I'll add your name to the list of those elig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, contests, and 24-hour technical support.  If you wish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orm by typing PRINT HOWTWO.REG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ll of my games, HowTwo is designed for full color with high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and should run on most PC's and work alikes.  HowTwo does requir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A display adapter or a VGA adapter in its EGA mode.  If you have probl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  There is a provision for disabling the game sound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he game to play quie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Two is a build-it game.  The object is to collect all of the robot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ake them to the laboratory without running out of batteries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ment, such as the elevator, work.  The elevator and lifts sometimes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repaired before they always go to the right floor.  Part of the fu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rserk Stock Clerk Robot that keeps taking parts to its attic stock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ove around the ten story building by pressing the left or right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, the number for the elevator floor, or the alphabet key for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ulic lifts.  The part boxes can be picked up by pressing the up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 down with the down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ock Clerk Robot catches you with a part box, it will grab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it to the Stock Room along with some of your battery power. 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you can put the box down where the clerk can't grab it.  Another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ress the number for a floor without any boxes before the clerk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elevator.  HowTwo will prompt for the keys you need to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pair something, like a robot part, you must get to the Repair Roo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one full battery.  You need to watch the energy level indicat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edge of the screen.  You lose if you get stuck on one of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ors without the power to run the elevator.  You can get batteri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 Room at the lower left of the screen.  The Stock Clerk Robo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atch batteries when it can and you may not have enough left to fin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ro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uild the robot, you must first pick up a part box.  You can carry tw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at a time depending on how many batteries you are also carrying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bump a box, the program will ask for the up arrow to pick it up. 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take the box to the correct floor at the Laboratory.  When you b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iling, the program will prompt for the &lt;W&gt; key to work on the robo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fits, it will be added to the robot.  When it doesn't fit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other floor of the laboratory.  If something is wrong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what the proble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time required to update all of the machinery sometime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s a little jerky.  Part of the problem is excess key strokes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gnored to keep the keyboard buffer from beeping because it's full. 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mooth it out more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opy the HowTwo files into any directory on hard disk or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.  The only real requirement is that all of the fil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, except for its BAT file, must be in the same directory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 the program directly, with a BAT file, or from ActMenu.  If you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Two on your hard disk, you may have to adapt the BAT fil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 and let me know if you enjoy HowTwo.  Your support for m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ncere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Please retain the original file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ing to pass HowTwo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If you are using BROWSE, press &lt;Esc&gt; to continu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