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STRALIAN &amp; NEW ZEALAND WINEGROWERS: 1788-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ocumentation for the accompany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IN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compiled over a twelve year perio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Ea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NE &amp; WEAR NE13 6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. +44(0)91 2366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used in the compilation of the data are many and va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owever, largely primary sources - mainl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newspapers and Parliamentary Reports. The great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lates to South Australia. Victoria is well represented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olonies have a small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USWINE.TXT is a CSV text file which can be read by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your preferred database, spreadsheet or word-procces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prepared using dBase, an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m � Field Name � Field Type � Width � Dec � Inde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 � TITLE      � Character  �    8  �     � 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 � FIRSTNAME  � Character  �   30  �     � 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3 � SURNAME    � Character  �   16  �     � 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4 � BORN       � Numeric    �    4  �   0 � 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5 � DIED       � Numeric    �    4  �   0 � 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6 � DISTRICT   � Character  �   15  �     � 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7 � STATE      � Character  �    3  �     � 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field widths or tab stop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TITLE field, Mr is assumed: DISTRICT can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, referring to a small district council area, or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(Hd ...) subdivision of a county. Other fields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USWINE.TXT is a subset of several merged database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vers South Australia and contains 36 fields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s listing all primary and secondary sources consul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queries. About half of the fields are logical and ar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 to family historians. The data relating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olonies is not so detailed as is the case with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; nevertheless, the information gathered is of impor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 is compiled from primary sources in th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lacing the data subset in the public domai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do a trade-off. As a wine historian I'm loathe to re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ies of all the individuals listed - I've done sever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do them all! So if anyone can help me out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notes on any of the individuals listed,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te. The best you can hope for is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(ie vineyard) owned or occupied by the individual, with acr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ion figures; together with whatever oth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merged from the small ads and correspondenc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r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could ask for after that is a detailed history of the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 industry. That has yet to be written - but I'm open to of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