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FAMILY TREE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 program will install Family  Tree  Journal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ill be installing the program on floppy disk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format four diskettes before starting 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normal  procedure  to  bring  your  computer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Insert disk #1 disk into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Family Tree Journal o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w features are added, the size  of  programs  grow 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of  the  many  enhancements  to 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Tree Journal, a hard disk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ING FAMILY TREE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floppy disk system, insert the  Mai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using a hard disk system, change your working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to the one contai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RE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Family Tre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of Family Tree Journal has added sex flags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 a  little  easier  to  update  the  flags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has been added to the MISCELLANEOUS UTILITIES (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 which  will  prompt you for the sex of any individu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otherwise be determined by the program.  You  shoul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utility  once for each set of data files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rom earlier versions of FT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you will find FAMILY  TREE  JOURNAL  to  be  the 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alogy  program  available  on  the  market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or suggestions, please write or call after 5:00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k 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rry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ynoldsburg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3068-0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14-868-9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maintain a BBS for those of you that  have  a  mod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 software,  such  as  Procomm.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Tree Journal is available for download.  I  support 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, and 2400 baud 8N1, 24 h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14-868-9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cept of shareware parallels the nature of genealog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el, is an appropriate method of distribution for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.  For  those of you not familiar with shareware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lowed to use FAMILY TREE  JOURNAL  and  encoura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pies of the program and distribute those copies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long as you don't modify the program or remov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).  You may distribute these copies in any mann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directly or electronically. If you distribute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to relatives, I suggest that you also include a su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data files appropriate for  that  person.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 a  copy and, after using the program, you fee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orthwhile, you are requested to send a registration  f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5  to Cherry Tree Software. In return, you will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latest   version   of   FAMILY   TREE   JOURNAL 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),  full  access  to  the bulletin board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manual on disk, and you will be notified of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order  your  registered  copy of FAMILY TREE JOURNA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, credit card information (Visa or  MasterCard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 order  for  $35  to  the  above  address.  A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appears on disk #1 which may be printed and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vient means of providing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include a copy of the disk with any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created. These files will be added to the  FAMILY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 is  produced  by  a 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ASP wants to make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 ASP  memb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  545  Grover  Road,  Muskegon, 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-  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