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llowing comprises the screen you see when you execute GGED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th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onvert data files from the Genealogy on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Ged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 John Steed, author of Brother's 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dcom file produced is in PAF 2.1 format, and may be us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o Brother's Keeper when using the BK gedcom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com file produced should also be compatable with other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put a Gedcom file in PAF 2.1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opies all information about the person and marriag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of parent/child and spouse/spouse.  This version does no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1.5) can handle 4000 names and 1800 marri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children will be the order which shows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END routine and pick the father as the starting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person file, marriage file and the CURRENT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drive.  (Create new index files before running thi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continue?  Y or 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