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the screen that appears when you run LINKG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LINKAGES files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John Steed, author of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file produced is in PAF 2.1 format, and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Brother's Keeper when using the BKGEDCOM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 produced should also be compatable with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a Gedcom file in PAF 2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pies all information about the person and marriag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f parent/child and spouse/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) can handle 2000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ontinue?  Y or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