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allows importing GEDCOM files into the OriGen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database.  Following is a copy of the first screen t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e program.  There is no other documentation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program uploaded to CompuServe by the author, Nigel Terret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can be reached on CServe as 70274,20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���������������</w:t>
      </w:r>
      <w:r>
        <w:rPr/>
        <w:t>͸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�  </w:t>
      </w:r>
      <w:r>
        <w:rPr/>
        <w:t>O r i G e n  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���������������</w:t>
      </w:r>
      <w:r>
        <w:rPr/>
        <w:t>;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GEDCOM Import Interfac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Version 1.0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Enter the pathname of the GEDCOM File: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�������������������������������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Copyright (c) Terrett Systems 1991                       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