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AFNMST - PAF Name File Statistics -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 -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NMST  analyzes  a  PAF  Name  file  (NAME2.DAT)  and lis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  Although  this  is mostly  useless  information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ious  about  your  name  file,  this  program  will  help satis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ious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NMST is Freeware. This  means you are not required to pay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make  legal use of it but the  author  retains  ownership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   PAFNMST can be  freely  distributed 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excess of the cost of distribution.   This file (PAFNM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that PAFNMST performs any useful function.  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 delighted to  hear if you liked it or it has  been  useful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ports of problems and to receive suggestions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.  The program was  created to help me understand my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le I was writing a column for the NGS/CIG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ptions or parameters. Either copy the program (PAFNM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directory  that contains your PAF data or to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your DOS PATH.   Then change 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 data and type the command "PAFNMST".  The  resulting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to report success or  problems, or  make sugg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     71522,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:           M.ST.CLA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etMail: Mike Stclair at node 312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ike Stclair on these BB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GenSoft (Genealog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   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ink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DSNet    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.S. Mai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 North 8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Fork, Utah  8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AFNMST will be found on GSDS BBSes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.  This version  (which will  probably be the only  one!)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as PAFNMST1.ZIP on BBSes, PAFNMST1.EXE on GEnie, and PAFNM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          PAFNMST.DOC - PAF Name File Statistics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of the analysis are listed only on the screen.  For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 use your print screen key.   Following is an example of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FNM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Sep 1993         PAFNMST - PAF Name File Statistics        Version 1.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ͻ</w:t>
      </w:r>
    </w:p>
    <w:p>
      <w:pPr>
        <w:pStyle w:val="PreformattedText"/>
        <w:bidi w:val="0"/>
        <w:jc w:val="left"/>
        <w:rPr/>
      </w:pPr>
      <w:r>
        <w:rPr/>
        <w:t xml:space="preserve">   �    �      </w:t>
      </w:r>
      <w:r>
        <w:rPr/>
        <w:t>Name File Statistics Complete - from E:\PAF\PAFLINEC\     �   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In     Number     Percent   Elapsed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File     Read       Done     Seconds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Names        2625     2625       100%        5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RINs         3564     3564       100%        6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MRINs        1145     1145       100%        1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re are 2,624 names and 55,146 characters in this PAF name file.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of the names do not appear in the associated PAF data files.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F's name file concept resulted in a savings of 1,348,006 characters.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most frequent name, "Missouri", occurred 1,048 times.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otal elapsed time for this analysis was    13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