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submitted is a PAF enhancement written by the LDS church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AF users.  It has the same look and feel as PAF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ny separate documentation.  This copy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Support Bulletin board and permission was given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other BBSes.  Following are copies of the first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you start up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E R S O N A L   A N C E S T R A L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ENEALOGIC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E M O V E   " S U B M I T T E D "   F R O M   O R D I N A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2  (18 Oct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4, 1989 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us Christ of Latter-day Saints.  All rights reserved.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this software is prohibited. 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rporation of the President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"SUBMITTED" FROM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moves occurrences of the term "Submitte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fields in your Family Records data base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up your data before proceeding in case a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moval.  You can make the backup either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MAKE BACKUP OF DATA key o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removing "Submitted" from your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The first allows the computer to look at each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there are any occurrences of the term "Submitt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.  The second allows you to enter a list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remove occurrences of the term "Submitted."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you would like from the menu on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continue with this process, press the QU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To continue with the removal of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"Submitted" from your ordinance fields, press the CONTIN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NTINUE     F2 QUIT     F3 MAKE BACKUP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