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ght-Generation Wal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 by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repares an eight-generation ancestry wal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ata which has been saved in a GEDCOM file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eight continuous pages which can be separat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of four pages to hang side by side on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rt is designed to be suitable for gifts and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ws the large picture, giving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, but omitting record numbers and detailed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other genealogy programs include on research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can give you a different perspective on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ing gaps and clusters you may not have notic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also print a compact two-column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15 generations.  An ahnentafel is a numb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sons, where the number doubles for each person'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number for each man's wife is his number plu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genealogy programs use the GEDCOM format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data files.  Consult the documentation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alogy program to create a GEDCOM file with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request your program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cords in the GEDCOM 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 chart program processe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names in a GEDCOM file, so i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is very large, you may ne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M file to the ancestors need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.  (A full eight generations of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names.)  The program will run faster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can handle GEDCOM file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ndards set by PAF version 2.0 or 2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   Do NOT try to place the GEDCOM file on the Wall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- there will not be enough room to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ts work files if you do this.  The GEDCO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Be sure you have prepared a GEDCOM file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n a floppy disk in drive B: o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The only thing you can do without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is print a blank ch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At the DOS prompt, type WALLCH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Read the instructions to avoid surpri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plex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Use the SET PROGRAM OPTIONS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system and tastes. 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once - your choices will be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Make sure you have a good supply of pap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ts you'll want to print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Note that the &lt;Esc&gt; key will return you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asks you for the name of your GED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location as well.  For example, "B:YOURNAME.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C:\PATHNAME\YOURNAME.GED".  (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location if all your program file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current hard disk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can through your GEDCOM file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phabetized list of names.  You can begin the ch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on the list, and the program will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enough data to fill out eight gen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review the results on the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enough data to fill in a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lanks.  The display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ously through the eight p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ScrollLock&gt; key to stop and start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 computers use &lt;Ctrl-NumLock&gt;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, followed by some other key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ar to restart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can also be saved to disk, allowing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word processor.  However, you must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 any characters, as this will throw the ch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.  Make any changes by exchanging or over-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blank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on reason for editing the cha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individualized charts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appear in your GED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 may prepare a cha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brother George by making a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ther and replacing your moth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formation about your Uncle Ge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   Do NOT try to save your files on the Wall Chart progra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- there will not be enough room to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ts work files if you do this. 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name the file to save. For example, "B:YOURNAME.W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C:\PATHNAME\YOURNAME.AH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cluded on the chart are the person's nam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ar of birth, and year and place of death.  A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nd monogram in cross-stitch styl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name is limited to 20 characters.  Th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in upper case.  Thus a name such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zgerald Kennedy in a GEDCOM file becomes John F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ET PROGRAM OPTIONS menu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surnames printed just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DCOM file.  Be aware that sur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th lower case letters, such a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, will appear after "Z" in the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ce names are limited to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rgest geographic unit found in the data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, state, county, o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and becomes Eng, Germany becomes 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den becomes Swe.  Names of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s which are written out in f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M file will be chang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-lett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SET PROGRAM OPTIONS to omi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if you feel they are not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ssumes that the year appears either fir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F version 2.0) or last (as in PAF version 2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COM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uble dates are found, the program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closest to the first or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You can use SET PROGRAM OPTIONS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print the chart, be careful to align the 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printer can print at the very top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 is designed so that no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on the paper perfo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take some experimenta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location for the top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begin by setting the paper perfo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edge of the tea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inters can print solid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lines from the IBM charac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Use the SET PROGRAM OPTIONS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rinter can not print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s and dashes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needed to run WALLC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CHRT.EXE  (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CHRT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CHRT.OPT  (stores you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.TXT     (form using IBM box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B.TXT     (form using dots and das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.DAT  (monogram de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.DAT    (border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.DAT    (abbreviations for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lso creates some work file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t deletes when you exit the program.  DO 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-PROTECT TAB ON THE PROGRAM DISK.  DO NOT CROW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ISK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the &lt;Esc&gt; key - or &lt;Esc&gt; followed by &lt;Enter&gt; 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t any time during the program to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opy and distribute freely the demo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int ahnentafels, blank charts and one bran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 the fully functioning program,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 (California residents add $1.40 for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18 Gil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blems, suggestions, or questions? 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address or leave a messag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           your local number      A.TURN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Serve      your local number      71336,16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GC Echomail    your local number      Ann Tur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