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ungeon Version 6.0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 spell restores HIT POINTS to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restored is equal to 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FROM EVIL spell repells a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or one round. The number of hits re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ISSILE spell causes a dartlik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from your player's hand. This missile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th exact accuracy every tim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normally don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pell generates an invisibl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player and the monster. You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mor plus is increased by one armo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spell doubles your player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spell binds the monster in a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the duration of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spell reveals nearby traps and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orks only for the immediat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OTECHNICS spell causes a bolt of fir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layer's hands. The amount of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STORM spell actuates a small blast of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ulf the monster. The amount of damag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UTE spell restructures the surround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ld. This gold can the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ONTROL-F1 TO 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ATION spell restores HIT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amount restored is equal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RE spell will repell a monster's at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nds. The amount of hits repell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 spell causes a fireball to f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s. The amount of damage normally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 tri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MENT spell creates an opaqu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player and the monster.  You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mor plus is increased by two arm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HEILD spell doubles your player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wo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WILL spell renders the monster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wo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pell illuminates an extended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. This spell has no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ITATE spell causes your player to flo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walls uncontrollably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iv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SUMMON spell calls up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f the current mon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OF DEATH spell instantly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The monster's treasur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TS SHIFT-F1 TO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ERATE spell restores HIT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amount restored is equal t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ET spell will repell a monster's at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unds. The amount of hits repell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NING BOLT spell causes bolts of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from your player's hands.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to the monster is multiplied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ASMAL FORCE spell creates a solid w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and the monster. Your player's to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increased by three arm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FORCE spell doubles your player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as a duration of thre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 MONSTER spell renders the monster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as a duration of thre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L LIGHT spell illuminates an exten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player. This spell has a duration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ALL spell allows your player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ungeon walls. This spell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hile in a wall. It has a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our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SUMMON spell calls up one to thre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twenty to fifty. Demon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st amounts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KILL spell instantly demolishes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you. The monster's treasur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as no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LT-F1 TO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RRECTION spell restores HIT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amount restored is equal to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 spell will repell a monster's at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ounds. The amount of hits repelle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TEGRATE spell causes energy to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arest attacking monster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one normally is multiplied by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 BARRIER spell creates a rotating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between your player and the monst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otal armor plus is increased by f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HANTED WEAPON spell doubles your weapo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as a duration of thre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 MONSTER spell renders the monster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asts up to four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 spell causes your player to re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of the Dungeon level. Your play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ORPH spell instantly devastates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ree squares of your player. This spell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OP spell nullifies all monster's att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. This spell lasts for fiv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CIDE spell annihilates all mons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quares of your player. This spell'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for thre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lock is turned on then the numeric keypa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0, 1, .. 9, etc. are used to move and pla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pad entries are used for Up,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1)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 key causes your player to attack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ghting monsters, many facto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our armor plus, your weapon plu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reated by caste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2)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oves your player to the south on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Occupied squares next to your play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uch as opening chests, retreiving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aging monster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3)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 key causes your player to cast a spell 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st spells chants, they must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ized during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4)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oves your player to the west on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Moving on a square creates certa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uch as triggering a trap, f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, and discovering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5)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n the numeric keypad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eptance' key for various prompts suc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inventory from chests, and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6)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oves your player to the east on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Your player can move to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level with certain spells.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levitate, passwall,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7) or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DE key causes your player to do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ster (if your player is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an adjac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8) 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oves your player to the north on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To change Dungeon levels, mov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pper and low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9) o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key responds as a 'refuse' ke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These prompts include opening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rom chests and picking up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MOR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insert "0") o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isplays the help menu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nd their meanings. Your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to disk while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period ".")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key displays your playe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rmor pluses, and weapon pl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their abbrevi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-  Strength       INT  -  Intelligence   WIS  -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-  Constitution   DEX  -  Dexterity      CHA  -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 -  Weapon         AR   -  Armor          SH   -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-  Cloak          HE   -  Helmet         BO   -  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grey plus "+") or Control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key displays current monster hits and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maximum, and minimum statistics for mon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ungeon level, attack formulas, and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weapo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grey minus "-") or Control-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TS key displays all the spell chants your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Your player can read spell chant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hidden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EVEN MOR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"\") or Control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key allows your player to trad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Your remaining gol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verage cost per statistic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 to purchase with the number key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"=") or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key lets you change the dunge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. Your number of stored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You can select any level to continue 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"'") or Control-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key uses a charge from a wand, potion,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. You must first collect some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. You must then enter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pad "/") or Control-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key displays all the wands, potions,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ngs your player has collected. They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ommand or with the key combinations Al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EVEN SOME MOR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A to 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n key combinations use up a charg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wands your player has collected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nd is used then a spell is cast from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-Q to 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n keys use a charge from a potion.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the spell it has stored. You must first col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A to 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n keys use a staff. When the staff use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ll it has stored then the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Q to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n key combinations use one of the t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has collected in the dungeon. Th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pell charge and cast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ENCOU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s your player.  Move your player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ursor keys. You will be prompted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your player next to a symbol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player next to a scroll and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 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ymbol is a monster. Monsters usually car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such as gold, gems or chests.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ke your player including experienc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 symbol is a scroll. Your player can read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 later use. In order to cast a spell 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a scroll use the '-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symbol is gold. Taking gold increases your h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s needed for reaching the next level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is a chest. Chests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contain armor and weapons. It is sai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a Globe of extreme power locked in a ch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could unleash the immense power of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control whatever h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symbol represents a trap. Traps a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riggered or located (with the locat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in higher Dungeon levels cause mor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. Traps block Dungeon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symbol is a pit. Pits become visibl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allen in. Pits in higher Dunge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re damage to your player. Some spell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to move around pits, such as lev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all, and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symbol are gems. When you land on gems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cks them up. They are converted to g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 Gold is needed to incre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when you have enough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symbol is a teleporter. You can either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orter or ignore it. Entering a telepor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layer to another dungeon leve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current level. Teleporter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symbol is a temple. You can either pr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pillage it or ignore it. Temple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acted on. If you pillage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for damage or rewarded with treas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either nothing may happen or go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 is a stair leading up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ir up from level one your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Stairs up from lower levels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dungeon you we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symbol is a stair leading dow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dungeon. Lower levels hav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monsters with mor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symbol are coins. When your player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ins the player's gold hoard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coins in the dungeon level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s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 symbol is a wand. There ar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ands in the the dungeon.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an attack spell. You can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nd with the Use command. When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up then the wand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is a potion. There ar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otions in the dungeon. When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ion you can drink the contents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en the charges are used up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symbol is a staff. There ar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 in the dungeon. When you pick up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taff with the Use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are used up the staff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 symbol is a ring. There ar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in the dungeon. Your player can us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command. When the charges ar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type 0 for help,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th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VL is the Dungeon level, LVL is your player's level, HP is you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EXP is your player's experience, GOLD is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ed, and NM the number of monster remaining in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during game play are by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VL=INT(RND*DLVL+DLVL/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=INT((RND*DLVL*2+1)*MLVL^2/2+DLVL*2+RND*MLVL+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=INT(HP/MLVL)*INT(DLVL/2+1)+INT(RND*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TS=INT(RND*(MHP/ARMOR)+M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=INT(RND*STRENGTH+LEVEL/2)*BONUS+WEAPON+D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LVL is the monster level, DLVL is the Dungeon level, MHP is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EXP is the monsters experience, ARMOR is your combined armor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your weapon plus, STRENGTH is your strength, LEVEL is your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ITS is the number of points damage your can do to a monster, and M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oints damage a monster can do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