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in v2.01 (12/29/9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he bug that kept the "Firstlast" format from occu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HeroName to lockup in an endless loop if options -1, -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were select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dded code that swaps the first and last words one third of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"First of/the Las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2.0 (12/15/9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file-sav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dded random name cre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allows either ,s or ,l to designate second/last name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wo new data input files, FN.DAT and RN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he batch files REAL, HERO, and FANTASY to pre-se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for lazy users who don't rea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he "bug" that caused a run-time error when the 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an odd number of data elements.  The program now f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ead, ignoring any mismatched elements.  Be warned..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match occurs early in the .DAT file, most of your nam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ad in correc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