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&gt;Blood Of The Ancients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a knight in the land of Endersgaam. The King hath bestow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e a most noble quest. You must defeat Archorkh, the evil dragon-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is building an army of evil to destroy the monarchy and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and. He lives in the Black Citadel, which is where you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at him. Using only your sword, you must singlehandedly defeat his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vil, and finally Archork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omise absolutely nothing from this game. But it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 its probably impossible for it to screw anything up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wanted a scary looking "Disclaimer" in 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which means its free. Spread it around. Do it.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kill 15 enemies before you can battle the evil Archork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feat him, you win the game, and recieve a nobel priz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ft and Right Arrows to move. Num Lock must b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for arrows to work, and you must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pad, because this game is cheap. Oh yea, walk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hing but make your leg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5 to attack (center of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to block wit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game type BLOOD at your DOS prompt, after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ill an enemy, walk right to get to the next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ies will sometimes dodge your attacks. It's best to atta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usy attacking you. When you get hit your health 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ill decrease, until you're dead, and the game as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G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-DOS ....some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DRV HIGHLY recommended, or othe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ords, to connec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 ounces of Cheez Whiz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hy does this game suck so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What?! Because it's my Computers class final project, so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ake to much time on it. And it's my first attempt at a game in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y, it's better than the others in the class (like Avatars Po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heh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s this the best you 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No. I can actually make things that are good. Really. Yes.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tim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01:5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That's not really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o's Roger Ba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...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See previous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 want to send lots of money to you. Lots of it. I l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Of cours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y did this game take only 5 minutes for me to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Cuz. t'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, Most graphics, docs: Jef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&amp; Max Original Pictures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pyright 1994 / Jeff King / Verital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