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le - Cobra.tx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nd thanks for your interest in COBRA! COBRA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the copyrighted material of Creative Dimensions. COBR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 to your freinds and to BBS's as long as all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are included and  that there are NO modifications to them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, or seen, a version that does not have all the file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ppears to be differences in the file sizes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Dimensions at (510) 484-5918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A.EXE           2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A.COB           69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A.HSC            1-5k   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A.TXT            2673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, simply use the arrow keys or your joystick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ra, eating the pellets while avoiding hitting the walls o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BBS's AND SHAREWARESELLERS: If you or someone you know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a version of CD-MAN (Our great arcade game) with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ext screens (Similar to COBRA's) please contact us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it. Note that any version before  the 10/15/92 relea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be distribute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check out our BBS at (510) 484-4944 ! 2400 baud n 8 1.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doors and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- fun 3D 256 color VGA action game. will be available march -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3.  30 levels of fun with more than 35 different sound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all major soundcards, joysticks and game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LUB- Full fledged musicmaker, soundeditor, synthesizer, FX m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ash your soundcards true potential! Create any sounds,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icpatterns. 4 channels, umlimited layering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atterns. Huge assortment of premade instruments and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 synthesizer, bit by bit editor and an incredible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 The only tool you will ever need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all major soundcards. Mouse or keyboard.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h-ma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MAN VERSION 2.0 is also available now. This game is a must have!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calling us at the number below. Only $29.00 + $3.00 S&amp;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DIMENSIONS                              VOICE: +46 8-583 5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V. 27 PLAN III                               FAX: +46 8-673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70 JARFALLA                                      (Euro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DIMENSIONS                order #       VOICE:(510) 484-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MAIN ST. SUITE F                               FAX:(510) 484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ON, CA 94566-6648                          BBS:(510) 484-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