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LAND: Gorgimer's Castle - Volu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olume of Elfland is SHAREWARE. Please pas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your friends, bulletin boards, and shareware distribu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VGA monitor, 640k, and a drive that exceeds 3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joystick control and Soundblaster card (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-VOICE.DRV is installed in your Soundblast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pecial installation procedure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disk to the desired hard driv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land cannot be played from a 360k floppy as it need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ave games. Install the game on a 5 1/4" high densit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" disk, or hard driv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, type 'ELF1' to start Elfland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lfland is an action adventure game, almost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o Brothers. You "run and jump" in order to complete the 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joystick and sound. The actual documenta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ithin the game, under "beginner's guide" in the main menu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