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.GODMOM 4.0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AYMENT BY 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ike to: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register F.Godmom at the $5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register F.Godmom at the $10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register F.Godmom at the $20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upgrade my F.Godmom regist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$________ level to the $________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losed is my check/money order made payable to JOHN BLACK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send me the registration bonuses offered at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hio residents please add 6%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y registration bonuses to: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_______________________  STATE: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disk drive size is [5.25"/3.5"] (circl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 your registration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 WALBROO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TON, OH 4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remember to make your registration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payable to JOHN BLACK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very much to read your comments about F.Godm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how you acquired your copy, what made you want 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ggestions for improvements, etc.)  Please list be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you would like to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to personally thank you very much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.  It is people like you that keep shareware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wish you the best. --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SS-FG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