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- IB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y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over 50% of the screen and mov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border the box will fill and you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or keypad control direction.  Using the keypa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since you can stop yourself by pressing the five ke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pping yourself on the red can cost you a life if you are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direction while on the red playing field zapp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rea is anywhere except for the 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ine takes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KEYS (While play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Speeds Up Game Play         -   Slow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Speeds Up Meanies       PageDn  Slows Me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   Toggles Sound On/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X   Toggles Mine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Z   Toggles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function in the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 meanie round completed:  1000 + percent of screen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ie round completed:  2000 + percent of screen *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 percent of screen *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ves are lost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Option: In addition to the above, you get: Number of Mines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Compuserv, or write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ta, MD 20646        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