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3-Ball Juggler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fast, EGA/VGA juggling tutor with challenging arcad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-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-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"3-Ball Juggler"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J &lt;Enter&gt;. High resolution (640 x 350) color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is required. We would appreciate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