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===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 I C E N S E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LOS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registered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-users of this unregistered shareware version of LOST are licen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 on a trial basis for their approval.  If the user dec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and use this software as intended, the user should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Digital Reality, as described in the order form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This program may be freely distributed over BBS system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are no files added to or removed from the original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Any and all file modifications are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s, BBS SysOps, Distributors, Computer Clubs and User Groups wish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software product to their library may do so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 --------------- As the exclusive copyright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software, Digital Reality authorizes distribution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 Vendors choosing to distribute Slick Joe 1 MUST Regis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gital Reality.  You may do so by sending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gister form and payment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.. This software product is NOT available for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rough retail stores or catalogs which sell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shareware, commercial software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mission from Softdisk Publi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.. REGISTERED VENDORS will be the first to receiv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. Full Official Hint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. Registered Version of Lost [4 MORE level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 This software product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terial listed in the Packaging List section of thi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ny files listed in the Packaging List se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issing, then this product is not complete and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forbidden.  Please contact us to obtain a complet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uitable for distribution - Digital Re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 This software product - including all related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documentation files - CANNOT be modified in any wa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t be distributed as a complete product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.. Small additions to the product, such as the introdu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ation batch files used by many shareware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re acceptable, provided they do not interfere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stallation routine which may have been includ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 No price or other compensation may be charged for this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re product.  A distribution fee of no more than US$5.00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charged to cover production and handl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 The publisher's name, Digital Reality, must appear in all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promotions including the name of the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k Sets and CD-ROMs: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 This software product CAN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sive product.  Nor can it be included in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ftware packaging offer, without a written agree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gital Reality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 Vendors who wish to distribute this software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llection MUST OBTAIN PERMISSION FROM Digital Realit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IOR TO BEGINNING SUCH A DISTRIBU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.. This software product cannot be "rented" or "leased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.. You may not list any of our products in advertis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talogs, or other literature which describes our produ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FREE SOFTWARE".  Shareware is "Try-Before-You-Buy"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t is not free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.. Digital Reality prohibits the distribution of out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s of this software product.  If the versio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over twelve (12) months old, please contact us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you have the most current version.  This vers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leased in _________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.. Licensee shall not use, copy, rent, lease, sell, mod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mmediate and automatic termination of this licen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ddition to other remedies available to Digital Reali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 All rights not expressly granted here in are reser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gital Reality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Help Us Serve You Better: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~~~~~~~~~~~~~~~~~~~~~~~~~~~~~~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ould appreciate copies of anything you print regard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 Please send us a copy of any reviews, articles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 descriptions, or other information you print or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ing this software produ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al Reality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N: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Palisade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ly City, CA  94015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