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Ligh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3.3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802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crosoft Compatible Mouse (Must be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640K (508K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 Light must be executed from the sam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 (LL.EXE &amp; LL.RES must be in the sam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run from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aser Light should NOT be run from Windows. This includes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. If you use Windows as your primary 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down Windows before executing Laser Light. If you experi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Laser Light or if you simply wish to express som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, please contact Pixel Painters Corporation at (703) 222-0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through Friday, 10am to 7pm E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