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tron VGA -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sumed for direct or consequential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The only claim that is made is that there are no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fatal errors in any original copy of the program tha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3015 and as the commander of an elite unit of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chs, you've been chosen to enter the labyrinth combat z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down the adversary.  At your disposal are two standard omni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s (Mad Cat and Vulture) equipped with high yield Thorn Miss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Disru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world of Megatron and experience the highest level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combat available in shareware to date.  Megatron uses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y traced and hand drawn imagery coupled with AdLib/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d sound effects to bring to life the ultimate modem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 Use your skill at piloting your mech and your raw cour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your adversary and bring glory to your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2 player game, but it can be played in a single player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nthetic adversary generated by the computer.  For the best resul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two compu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hunt down and destroy your  adversar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easy task, as  at the start of each game, both you and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labyrinth at random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where your adversary is hiding.  All you hav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3-D view of the corridor you are standing in, a top down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yrinth, and a changing sonar blip that can guide you to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rpret it properly.  If you are in a hurry, you can use you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to search for your adversary. The down side to using radar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the game, you must hunt down your adversary and attack hi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 and rockets until he runs out of energy and is destroyed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roblem, this is a real-time game, and while you are shoo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versary, he gets to shoot back at you.  Whoever is fastest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nd has the strongest nerve wins.  If you lose your ner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nd run away.  Sometimes this is not a bad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 strategies of this game is to shoot your adver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for "High End" computer systems.  For bes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25Mhz 386 (or faster) computer.  For best screen animatio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MB [or larger] software disk-cache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will function on 286 systems, but if you are connected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using a 386 system, you won't have a chance.  Sorry 286 us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nature of this game requires serious 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minimum of 640K RAM to run the game.  Because o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approximately 1.5-MB) you must install it to 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ircumstances you will want to switch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n head-to-head combat you need an open serial port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Megatron uses futuristic 3-Dimensional and top-down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your human or computer adversary.  Sonar blips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your adversary: you must use strategy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get close enough destroy your opponent. 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of being destroyed, you can run away and recuperate.  Tau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y with his cowardice for running away, or entice hi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, or send any message through the mess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type MEGA at the DOS command prompt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wice.  The First press will pass you through the Copyrigh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ill randomly select a BattleMech for you to us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3D view of the combat zone maze corridor on the screen press F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single player) Computer Advers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rection arrow keys on the numeric keypad to guide your BattleMe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ME and PGUP to fire your weapons.  The INS key toggles your area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.  Use END and PGDN to transfer energy between your shield an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To return to normal "Off-Line" mode press F5 again. 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tw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tical columns located on the left and right side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an icon place the mouse cursor over the picture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icons are arr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k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 xml:space="preserve">Copyright Notice &amp; User Registration.  The copyright and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 release versions are displayed.  User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 xml:space="preserve">Sound System On/Off.  There are two sound systems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They are AdLib/SoundBlaster and IBM PC sounds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s use the IBM PC (beep, beep, beep) sound system.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py and hear the total range of combat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</w:t>
        <w:tab/>
        <w:t xml:space="preserve">Make New Maze.  If you don't like the maze you are us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key and you will receive a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 xml:space="preserve">Modem Control.  Choose the modem port to use.  Choose from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or Answer Modem.  You can use a Null-Modem cabl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COM port and then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 xml:space="preserve">Computer Adversary (Single Player Mode) On/Off.  Practic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the computer.  This is great for homing you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is definitely NOT a w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ways in total communication with your adversary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established between the two computers,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xcept for game commands) is instantly transmitted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you type it.  Hitting enter clea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BattleMech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 The meter provides useful information about both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ies power status.  The meter  is divided into two set of thre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REEN bars are yours and the bottom 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power shield strength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hows your current weapon energy supply.  And the third i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of your BattleMech.  Bars 4-6 shows the same information as do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except it is for the adversary Battle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om the Modem Control Menu (F4).  Once in the menu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function keys (F1 - F8) to select COM port, baud 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>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>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>Dial Modem.  You will be prompted to enter the 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 xml:space="preserve">Answer Mode.  Sit back and wait for the other player to ca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settings.  Then select DONE at the bottom of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ternal File MODEMS.INI contains the Hayes initialization str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r modem for the game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init file is supplied with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ell with every modem I've tried to date.  Use as needed.  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 SIMPLE.INI    MODEM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s using your modem you may need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egatron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nnection used between computers.  A direct connect us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, (2) TRANSMIT, (3) RECEIVE, and (7) SIGNAL GROUND.  Pins (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ust b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(8) DATA CARRIER DETECT, and (20) DATA TERMINAL READ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ards and/or modems require.  The signal is pin (4)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  Most machines will function properly without this extra sig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cluded for 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Megatron uses pin (20) DATA TERMINAL READY to sign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when to hang-up the phone line and reset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. This DTR monitoring option is switch selec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modems. You should check your modem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making long distance phone calls through Megat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option is improperly set, the phone will not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Megatron exits and you will accumulate exces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igh - Process dial command and connec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low 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ideo Graphics Array (VGA) installed in your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raphics device along with a matching color monitor. 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EGA or CGA graphic at this time.  If Megatron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does not have a VGA installed, it will detect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f Megatron fails to properly detect your VGA hardwa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 the video hardware check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  <w:tab/>
        <w:tab/>
        <w:t>MEGA  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specially useful when playing Megatron on computer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f-brand video cards that sometimes lack video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PLAYERS:</w:t>
        <w:tab/>
        <w:t xml:space="preserve">Megatron uses full VGA graphics and will not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's 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just how compatible your computer is to the IBM PC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fail some (or all) of the built in software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command line switches you can use to override thes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    - Allows use of COM1 in Modem Control Menu -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- Allows use of COM2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 - Allows use of COM3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 - Allows use of COM4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S    - Do not test the DOS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PU    - Do not test the micro-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DEO  - Do not test for VGA present before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  <w:tab/>
        <w:t xml:space="preserve"> - Do not allow use of the mo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  <w:tab/>
        <w:t xml:space="preserve"> - Do not detect AdLib/Sound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If you choose to override the build-in hardware tes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so at your own risk.  If you force the game over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 and you are wrong, you could SERIOUSLY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