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U I T E * 3 D :     A Virtual Reality Simulation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       By Lee Shapiro using Do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Reality Studi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 to "SUITE*3D", my first attempt at a full-bl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VRS software. I tried to make this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a simulation (somewhere between a tour and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have liked to have done much more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due to the limitations of the VR Studio softwar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what restricted in how much I coul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... I am still very pleased with what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mplish and I think you will enjoy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 I M P O R T A N T ! ! 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START OF PROGRAM (AFTER 2 SETUP MENUS)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ESC &gt; TO ACTIVATE THE CONTROL PANEL FOR YOUR MOU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WILL ENABLE YOU TO MOV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ARD DRIVE IS HIGHLY RECOMMENDED.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S RUNNING OFF A FLOPPY DISK (SLOW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ORING SUITE*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program type "SUITE3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(1) for English.  Then select (1)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e the color screen, press &lt;Esc&gt;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&lt; c &gt; on the keyboard to get rid of cross-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cent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able to move through many different are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, by moving yourself through (into) the variou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many objects have been set up to react by being sh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the cursor (via the mouse) over the obj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 mouse button.  This will activate som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lso give you message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At the start of the game, "shoot"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you will ge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BJECTIVE:  None....Just explore!  But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sist on having a "quest" that will reward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 of game", you're in luc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one of the rooms is the "Magic Sphere"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d with the normal spheres). Your task is to fi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 it.  There will be clu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mazingly EASY (I should hope) so just have fu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is program took MANY, MANY hours to creat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sking for any money.  But I am interested in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od or bad) and to see if there is any interes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like this one. 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lease send E-Mail to Lee Shapi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L.Shapiro3&gt; on GEnie  and  70302,224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Reality Studio by D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reescape" is a registered trademark of Incen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*3D and the "Movement 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Lee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objects created by Domark/Incen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do not use or copy any designs or art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of the autho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used while creating program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teful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