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lllo 1.0 is a Shareware program.  We do not place any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's use, but require that the program is not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do not require a registration fee inorder to continue runn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if you enjoyed the program and wish to register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registered version available, but any futu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will be sent to you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recieve on 3.5" disk, all source code (C++) of Othelll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permission to use and edit any of it you please provid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elease your own version you follow certain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OTHELLL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GRAPHIC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OMPU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SI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GPRINTX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TMO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TBUTT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ANS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very thing needed to compile in BORLAND TURBO C+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UT 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LLLO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D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MCMXC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           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    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CODE        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enclosed a check for $10.00 to Steven Doggart. 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RLAND TURBO C++ Source code for Othelllo as well as all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of this program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UT 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gister Othelllo make out a check of $10.00 to Steven Dogg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nd cut out the above form, fill out and send it along with th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Ridge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, MA 01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ut of country orders will be accepted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Othello is a registered trademark of the Milton Bradley Co. under B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Universal Copyright Conventio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thelllo is a copyrighted software program, and an unregistered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DC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more tips on strategy or are interested in play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s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ted States Othello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lls Church, VA 2204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