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s pinochle is a computer version of double-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ochle.  Two teams with two persons each play agains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.  Your partner sits across the table from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ck has 80 cards not 52.  There are 4 suits -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monds, spades, and hearts.  In each suit are 4 aces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, 4 kings, 4 queens, and 4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ways of playing pinoch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many of the following rules are changeab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re the ones the program starts with before an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is usally won by the first team to score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, although there are 3 other ways to win (mentioned 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has two basic parts - bidding and trick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dding determines who will pick trump and thereb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chance of getting points during trick play.  To '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d' and be allowed to name trump you must bid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one else.  Say you take the bid with a bid of 6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pick trump - either clubs, diamonds, spades or hea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ever is your best suit.  With the luxury of nam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suit trump comes a risk - if your team fails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of 60 points (what you bid) from meld (explained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rick play or fails to get 20 points or more during trick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has less than 20 meld points, 60 points will be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gin bidding one person deals everyone 20 car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, the dealer, automatically bids 50.  The play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er's left has the first chance to bid over the dea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may pass or bid at least one higher.  Bidding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ckwise around the table.  The first trip around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ld bidding round.  A meld bid usually indicates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 a player has.  Say the highest bid so far is 52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ner bids 54.  Then your partner will probably have 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9 meld points.  If your partner bids three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bid expect 30 to 39, 4 higher 40 to 49, etc.  1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give an indication of meld.  A bid of 59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aces around.  Bids higher than 60 must b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5 (65, 70, 75, etc). Bids of 60 and above are not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 bids.  After someone takes the bid and names trump,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their meld (explained later) and each team's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up for their meld.  If a team doesn't have at lea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 they get 0 meld points and don't have to show their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A player must always show a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idtaker (player who took the bid)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riage (king and queen) in trump and the bid was not 5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dtaker must fold and the bid is subtracted from the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dtaker may fold after naming trump. If the bid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s the bid is subtracted from the team's scor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adds their meld to their score (if their meld w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bidtaker has a marriage (or the bid was 50)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fold then the team's play their cards (trick play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dtaker is the first to play a card.  If the high bid is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 one bid over the dealer), the bidtaker may play any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, the bidtaker must play a card from the trump s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players play a card going clockwise around th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it of the first card played is the lead suit. 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t least one card in the lead suit, the player must follow s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layer doesn't have a card in the lead suit, the play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a trump card.  If the player has no card in the trump s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ayer can play any card.  Once 4 cards are play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st card takes the trick.  An ace is the highe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en, king, queen, and jack.  A player must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card played if the player is playing the same su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st card and the player is able to beat the high card.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re trump cards was played, the highest trump card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ick.  Otherwise, the highest card in the lead sui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ck.  The first player to play the highest card takes the tr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am that takes the trick receives one point for each ace,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king in the trick.  The team that takes the last tr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 gets two extr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r partner will give you lead back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with ace lead backs.  An ace lead back is when you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e and your partner plays an ace of the same suit on your 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ner is letting you know that if you play that su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artner will take the trick (or very likely wil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optional rule for jack lead backs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y a queen before playing a jack when they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rick play, the scores are totalled.  The te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n't take the bid will have its meld points and trick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to its score if the team got at least 20 trick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dding team will have its meld points and trick point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ts score if the team got at least 20 trick points, 20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and a total equal to or above the high bid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dding team will have the high bid subtrac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.  When a team reaches 400 or more points, the t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ake the bid or set the other team to sc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combinations of cards are worth points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 points).  For each of these combinations in your h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t a certain amount of meld points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jack of diamonds and a queen of spades, you will ge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 points.  A card can be used in more than one mel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 marriage in a run cannot count separately as a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s - king and queen in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each marriage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points for each marriage in a suit other than trum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- ace, ten, king, queen, and jack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points for each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around - a jack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single jac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points for double jac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points for triple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points for quadruple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ens around - a queen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around - a king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s around - an ace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chle - jack of diamonds and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ways to win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First team to score 500 or more points.  If both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ch 500 at the same time, the bidding team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ake all 20 tricks in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Score 250 or more points before the other te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de any forward progress.  If a team is at -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nts and scores 20 points to move to -34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progress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Have quadruple pinochle and sa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