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-------------------------------------------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 |  PROGRAM:    FARKLE              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 |  COPYRIGHT:  MightySoft Productions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 |  PROGRAMMER: Rick McMillan       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 |  DATE ORGIN: July, 21, 1989      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 |  DATE UPGRD: January, 31, 1993   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 |  VERSION:    2.4                 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----------------------------------------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kle is offered to the public as shareware requiring an eight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f it used passed a reasonable trial peri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rranted and/or guarrantied in any respect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loss and liabilitie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kle is a dice game employing six dice by which a score i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lling certain dice and combinations of dice, a predetermin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hieved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dice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's = 100 pts each (1000 pts per lot of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's = 200 pts per lo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's = 300 pts per lo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's = 400 pts per lo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's = 500 pts per lo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's =  50 pts each (600 pts per lot of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,2,3,4,5,6 = in a single throw is 1500 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ice have been rolled, a player has the option of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dice or point dice combination they wish. Th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 will be returned to the shuffler for rerolling on the next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INT DICE NEED BE SUBTRACTED, ALL OTHERS WILL BE RERO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REQUIRED ON THE PLAYERS' PART OTHER THAN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 other than 1's and 6's must have three matches in order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ore. Three 2's are worth 200, three 4's are worth 400 and so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urth die matches as well, it is returned to the sh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yer rolls no point dice in a throw, they forfei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so far in that turn and the turn mov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a self willed passing of the dice can points be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CORE section with the win at the su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yer rolls until all the availble dice are points, the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ith all six dice returned to the shuffler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with a line in it (upper left corner) is a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hat permits the option of quiting early. The button with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(upper right corner) is a BOSS ALERT pop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me may be played with up to nine computer players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low anyone else to play along as only nine player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ny one time. To play with computer players, simply ent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mpted for 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kle accepts two optional command line arguments at start up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S&gt;FARKLE [[/Dn][/M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 - specifies delay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player'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n] - delay in seconds, .5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is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MM - Whether mouse cursor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elf to anticipat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ment of the command line switches is irrelevant to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witch is present on the command line, Farkle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witches may also be entered while playing the g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D&gt; key. A dialog box will appear asking for a new delay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enter `MM' in this window to turn Auto Mouse Movement on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 movement is active, a switch of `NM' will tur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However, by the boxes prompt, you may also enter a new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delay between the computer player's throw of the d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t up to save time (.5 is the fastest), or slow it down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see the computer player's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RKLE's meager sound begins to bother you, press and hold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press &lt;S&gt;. This combination of keys toggles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Farkle as much as my family and I have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if you do. Farkle has been in a continual tw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ince its inception. You wouldn't want to miss out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s and free 1965 Corvette with each copy registere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     NNN      OOOO     TTTTTTTTTT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NNN  NNN    OOO  OOO   TTTTTTTTTTT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 NNN NNN   OOO    OOO      TTT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  NNNNNN   OOO    OOO      TTT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   NNNNN   OOO    OOO      TTT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    NNNN    OOO  OOO  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     NNN      OOOO         TTT       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