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KENO ROYA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hareWare Version 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pyright (c)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orm Sail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521 W Sunnybroo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chita, KS 672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h. (316) 941-9611 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-800-859-181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O ROYALE  is not meant to be used to gambl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bling,   but instead for entertainment use onl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neither approves nor disapproves gambling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 very useful tool to learn how to play KE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out your favorite system. Althoug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NO games written for the computer, no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comprehensive nor have so many featur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you now have is related to  previou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play style,  but  fully takes advantag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features of the EGA or VGA display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n EGA or VGA capable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distributed  using the 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known as  "user-supported software".  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,  you can `Try Before You Buy' and save the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ckaging  and  distribution  while  still receiv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 software.   You are encouraged to gi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 friends,  user groups, and  BBS's.   All cop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inal files.   You  may  not modify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ny way,  and this shareware notice must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s. The author retains the copyrights and all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try out this 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xpected to register the program with the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the $12.50 Registration Fee (plus shipping/handling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ecide to keep it.  In return, 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,   notice of any upd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 of special offers.  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many features not found  or document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have a  Deluxe Version  that has all the extr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Registered Version and in addi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the games you've played  and all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drawn and logs them to disk. 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amine and analyze such data as,   the most frequ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numbers,  even numbers,  odd numbers,  and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It's a whole lot less expensive to pay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than to gamble your money in 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out or experimenting with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register,  I would prefer that you print of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cluded file 'ORDER.FRM',  but if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for some reason, please BE SURE TO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RESS so I know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from outside the United States should b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Postal Money Orders, U.S. Currency, or Bank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U.S. Banks.  Eurocheques will not be accep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ed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elcome any comments or improvements you'd like to se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 IT UP  -  When Registering, or Writing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Revision # (top of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Disk Format - 5 1/4 or 3 1/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A Descrip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Where you obtain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-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ash, of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21 W. Sunn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chita, KS  6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 KENO  ROYALE 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 to purchase i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iven it a try, you like the program, and inte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And of course you will have all the benefit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OULD LOV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you can reach by phone at (316)941-9611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859-1814. If you can't reach me there,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dem  via  The  NWIS - BBS  System  ( 300-14400 bua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 a private message and I'll get back with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NEW WORLD INFORMATION SERVICE  (NWIS) - 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my software 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. I am a CO_SYSOP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IS  is primarily an Engineering and Programmers 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a few games and other stuff.   This also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thTools, written by the board's SYSOP, Steve Meirow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 excellent  Path Editing Utility  and P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Utility. Call (316)-262-1829 Today-FREE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IT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 all warranties 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 whether  expressed or implied,  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,  any  implied  warranties  of 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The author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liable for any special,  incidental,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or similar damages due to loss of data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  even if the author 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ability for any damages 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 to use software,   regardless 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 of the claim.    It won't burn up your toas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O ROYAL is copyrighted (c)1993 by Norman L. Sailer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