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FALCON MAPP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A UTILITY PROGRAM FOR FALCON 3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Operation : Fighting Tig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(Version 3.01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Release 4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Copyright September 199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By Greg Prete [70720,2566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puServe Flight Simulation Forum (GO FSFORU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called README.F3M before continuing any further!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mportant information concern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Mapper is a shareware tool that allows you to painless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3.EXE (version 3.01 only) and change the geographical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tion (IA) and Red Flag (RF) modes to any part of the Falco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 and easily change either the IA or RF modes to referen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heaters currently defined for Falcon 3.0 :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ing Ti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U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N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dissimilar A/C missions using Red Flag, but 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rea you are currently campaigning in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Instant Action theater location WITHOUT copying AN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for more exciting modem 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, and at the same time, run as many campaign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theater!  F3MAPS *ONLY* modifies the FALCON3.EX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LLIS.MSC file, NOT the map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 UTILITY OP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Run Falconer" option to shell out to Falcon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Falcon Mapper for total Falcon-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Decode Red Flag Mission" option to load any Red Flag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, and view all the information on Allied/Enemy f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armament loading, ground forces, way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of the canned Falcon 3.0 Red Flag missions?  Gener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with the F3MAPS Auto-Mission Gnerator.  One thing's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into some NASTY furballs with this one, as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Flag Missions impossible to create using SpecHolo's mission edit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he dreaded ILS view-shift feature with the "ILS View 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!!  Thanks to my friends Steve Kramp and Rich Michta at Grum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ir tireless lunch-hour (well, *extended* lunch-hour)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assembler code for the "view-shift" routine and nuk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F-16 HUD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magnification scale from "2X"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cales (1,2,4 and 8) and have it STAY THAT WAY.  No m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menus between missions!  Once again, thanks go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p for hacking the cod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New Utility options for version 4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"allowable armament" for aircraft in Red Flag mod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ANY aircraft carry ANY type of armament!  Ever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CS fire a radar-guided missile?  Or a C-130 drop bombs?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Auto Mission Generator so it generates mis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nstraints that YOU specify.  You may never use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0 Red Flag editor agai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, this sounds 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HAREWARE FEES AND LICENSE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EES / AVAIL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tem       � Filename    �    How to get latest version      �  F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MAPS        � F3MAPR.EXE  �Compuserve Flight Simulation Forum � $ 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able +  �             �            GO FSFORUM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ation �             �   Modern Air Combat, Section 8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LICENSE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3MAPS code and documentation are licensed by Greg Pret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users who have registered their copy by sending the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g 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7 Commonweal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rick, New York 1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btained F3MAPS from a fellow Falcon 3.0 pilot, a BB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ompuserve, or through any other means and have not regis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, please do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legally registering the source code, you agree to be bound by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 stated below.  If you cannot agree to these ter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oy this software!!  (Or pass it on to someone else you think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utility program is brought to you as SHAREWAR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Flight Simulation Forum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your friends, or send it to non-profit single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, so long as all of the documentation is packa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, and NO PROFIT IS GAINED FROM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reserves the sole right to personally up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national or international networks and information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ains sole ownership of all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 is the case with all shareware programs, the author (Greg P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encourages users to distribute F3MAPS to thei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ellow Falcon 3.0 pilots, as long as all of the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, and this license agreement remains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gistering F3MAPR.EXE not only gives you the legal righ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these files and use them on your computer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rights to download (or to let a friend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you) all future editions of the F3MAPS software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tion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asy part.  Just send the appropriate payment (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) along with your name (address not required)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reg Pre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1927 Commonwealth Ave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errick, New York 1156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are as described in the "FEES / AVAILABILITY" table above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eived the files already de-archived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MAPR.EX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MAPS.EXE    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MAPS.DOC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F3M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missing any files from the archive file, get yourself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's FSFORUM and download the latest version from section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Ai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eceive your payment I will add you to the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, and record the date and amount you paid.  It also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icer to you than to non-registered owners if you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! &lt;grin, ki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ONLY means I have to correspond with user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which means if you want to ask a question or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roblem you MUST contact me on-line.  I cannot answ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via U.S. mail.  Tuning in to Compuserve's FSFORUM is als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get news on updates to the software, and to find out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s been released.  It's also the *best* way to get tip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alcon 3.0 simulation itself, from some VERY knowledgeab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alcon 3.0 beta testers, Falcon book author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nd the like drop in to the Modern Air Comb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FORUM from time to time, or are regula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3MAPS, like all software that strives for excellence, is consta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ved.  New releases usually coincide with an update to the Falc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on by Spectrum Holobyte, but they don't have to!  Chances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days after I uploaded this file, I made more changes to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FALCON M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eading this file you must have run the F3MAPR.EX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 already.  You should make sure that the file F3MA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FALCON 3.0 directory (typically C:\FALCON3).  If F3M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your F3 directory, it will report an error saying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CON3.EXE file, and ask that you run F3MAPS from you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effects of F3MAPS on FALCON3.EXE are reversib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unning the program, making a backup copy of your origin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OULD BE A VERY GOOD IDEA. &lt;Ahem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ANT *        * IMPORTANT *       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Mapper will check your FALCON3.EXE file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1, and will NOT run unless it finds the 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..... Please, Please, Please BACK UP your FALCON3.EX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alcon Mapp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MAPS 4.0 will only run with Falcon 3.0 : Operation Fighting T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lso known as version 3.01.  Confus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ALCON MAPP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FALCON MAPPER, just log to the F3 directory and type F3MA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alcon Mapper version 4.0 uses a CUA-compliant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familiar to most PC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F3MAPS, Falcon Mapper presents a shareware licens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n "About" dialog box.  Click on OK, hit escape, or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BA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Run Rob 'Orinoco' Heittman's Falco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this menu option will bring you to Falcon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NR.EXE file is in your FALCON directory.  Run Falcon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did before.  Exiting Falconer will return you to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r.  Cooperation among members of the FSFORUM Skunk Work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s that once inside Falconer, the option in Falcon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MAP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.  View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as added at the request of FSFORUM members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ans of viewing their own Red Flag mission texts along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es produced by the "Decode Red Flag Mission" option in F3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low you to view any ordinary text file (including the .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 in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Change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is does is let you change the default directory where F3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, writes and generates all of its files (except FALCON3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if you have another utilities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Flag Missions or summaries.  In order for F3MAPS to begin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must be the one where FACLON3.EXE i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MAPS has started, however, you can change the directory to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n any drive in your system.  If, after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attempt to run one of the utility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FALCON3.EXE, the program will request tha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ack to the original FALCON3 directory.  F3MAPS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atch any other copy of FALCON3.EXE that you may have la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directory - it will ONLY patch the copy that wa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directory at startup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Select Falcon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Falcon Mapper, a screen is presente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ocations for the IA and RF modes present in FALCON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a list of all possible theaters.  In addition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for Red Flag Missions (initially ".RFM"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theater locations for either Instant Action or Red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simply click the mouse on the text for the desired th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AB" to the correct box, then use the arrow keys to highligh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satisfied with your choices, click "Write chang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Mapper will update your copy of FALCON3.EXE. 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, simply select the eXit button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ange the Red Flag theater location, FALCON3.EXE is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at the Falcon 3.0 program will only recognize Red Flag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file extension that goes with that particular theat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FLAG THEATER                    MISSI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WAIT                                  .K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RAEL                                  .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AMA                                  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LIS                                  .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REA                                   .O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A                                   .N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PAN                                   .J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the Falcon pilot to create Red Flag miss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to each theater.  (Thanks to FSFORUM member Craig All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dea, and the MANY of you who seconded his 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 Falcon 3.0 the way you always have.  Same old progr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IA and/or RF modes are the ones YOU specified, no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Holobyte wanted!  What a feeling of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Changing the Red Flag location also affects the "Auto-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Flag Mission" option.  Auto-Generate will creat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ile extensions specific to the CURRENT Red Flag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utlined in the above table.  To change the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uto-Generate option you must run Falcon Ma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actual thea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neither the Harpoon missile or the SEA rada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JAPAN R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Auto-Generate Red Flag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about any of you, but I quickly grew tired of the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SSONXX" missions that came with Falcon 3.0.  Soon after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, I began experimenting with Red Flag mode, creat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.  I have to admit, they were better than the cann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also got tiring after a while.  I mean, you ha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long time pecking away at the keyboard before you coul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nd enjoy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ed a way to randomly generate a "surprise" mis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unknown parameters.  I also hoped there was a wa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limitations in Spectrum Holobyte's mission genera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ax number of airplanes=8" across an allied or enemy group of fl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going into all of the gory details (which would ruin th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way), suffice it to say that "Auto-Gen" accomplishes these 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enerates missions with as many parameters randomized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exercising logic which guarantees they will still make som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NOT-TOO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always be leading a flight consisting of yourself an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7 wingmen.  These wingmen could be any type of Allied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F-16s.  Each F-16 will be given a general-purpos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consisting of an ALQ-131 ECM pod, 2 AIM-9M sidewinder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AIM-120 AMRAAMS, 2 AGM-65D Maverick air-to-ground missiles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-82 500 lb. bombs.  Feel free to alter this armamen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bout all I can tell you.  Really, I don't even know w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ilities are.  Probably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*can* tell you that any other allied flights will b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icinity, flying in the general area you are, with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of aircraft carrying any and all sorts of armament lo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out for enemies, cause they're CERTAIN to cross your path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during the mission!  Enemy and Allied ground forc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varying degrees of concentration within 2 mile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aypoints.  Watch for them!  Remember, they could be al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and they MIGHT be carrying SAMS.  DON'T BOMB YOUR ALLI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ied ground forces will NOT be generat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 select "Random" or a fixed number of alli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Ground Forces Configure menu.  (More on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s are set up to ALWAYS generate four enem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op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r flight will always begin in the ai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have a LAND or LOITER waypoint.  Just the fun stuff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 will be generated for the Red Flag Theater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alcon Mapper portion of F3MAPS.  They will be tit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ater name (ISRAEL, PANAMA, KUWAIT, NELLIS, KOREA, INDIA, JAPA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.  For example, if you currently have KUWAIT defin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Flag area, the first time you "Auto-Generate", a mi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called KUWAIT1.KFM.  The next will be KUWAIT2.KFM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WAIT1 and KUWAIT2 already existed, the first mission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WAIT3.KFM.  If you now want to generate NELLIS miss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Mapper from the main menu bar, and change the Red Flag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LLIS.  Now, Auto-Generate again, and you will have "NELLIS1.RF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actually creating the mission file, Auto-Ge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.SUM file, just as if you created the mission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coded" it with the Decode Red Flag Mi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BOUT PANAMA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o say, Panama was an annoying theater to create mission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get a "BOMB" waypoint over water, or any o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get generated over water, kindly re-locate them your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the mission.  This problem should be minimal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to avoid altogether without eliminating some of the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in from the waypoi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found in play-testing that I had the most fun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, loading it, but NOT peeking at anything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ing.  If you do it this way, you get the uncertainty and su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alcon's Campaign mode, without the committment or aggra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0 of F3MAPS adds a "Configure" menu that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mission parameters for Auto-Generated Red Fla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instruct the mission generator to generate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lights each time, how many planes you want in each fligh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rmation, waypoint action, speed, altitude, aircraft arma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waypoin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Select "Decode Red Flag Miss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read in any Red Flag Mi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enerate a report for that mission.  The  mission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aved with the same filename as the Red Flag 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sion of ".SUM."  Multiple missions may be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on the Falcon Mapper desktop, and they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OS using "PRINT ____.SUM" or "COPY _____.SUM LPT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open as many Red Flag mission summaries as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achine allows.  The program will default to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Flag missions with the file extension for the theat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(RFM, IFM, KFM PFM, OFM, NFM or JFM) but thi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diting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there are too many Mission summaries clut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ktop, simply use the Tile or Cascade Functions from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o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mply view a ".SUM" file (or any text file)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isk, use the "View Text File" op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ABOUT WAYPOI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matter what theater you are operating in, the Falcon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a square grid 320 nautical miles by 32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, for a whopping 102,400 square miles to fly ar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Flag Mission viewer reports waypoints using a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Y system, with 0,0 in the lower left corner, and 320,32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ight.  These waypoints are accurate down to 118.673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t, for those of you who care!!  Just thought it would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to explain how I oriented the waypoint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to avoid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Select the "ILS View Shift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patch away the insidiou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3.EXE responsible for the ILS and gear-down view-shif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ublished as Steve Kramp's NUKILS program on FSFOR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has now been added to F3MAPS.  Thanks go to Ste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his work.  (Thanks Ste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3.0 : Operation Fighting Tiger allows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-shift and non-view-shift modes during flight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scroll-lock key combination.  However, the defaul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ew-shift-enabled".  If you NEVER want to see that view-shif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ce it's ridiculous anyway) you can semi-permanently NUK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ustomize the HUD with "HUD Declutt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F-16C HUD in Falcon 3.0, you might have wondered (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) why the static legends "SPD," "ALT," and "HEADING," ar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at all.  All they seem to do is clutter up an alread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UD field of view - and they never change!  After you've fl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lcon around for a while you *know* which readout is which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a reminder!!  Now you can selectively NUKE some or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gends.  For either the F-16A or C HUD, you can also era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RM" legend, and both the "R XX X" and "C XXXX" legends which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HUD even when you have no radar lock-on.  Go ahead and nuke'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'll still pop back up when you re-establish radar lock-on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n't be blocking your view when you don'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X. Change the default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 who flies the Falcon knows that only real men (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men) use "1X" magnification.  For better or worse,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3.0 decided 2X magnification would be best. 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thought this so strongly, they decided to always rev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2X after every mission, even AFTER you've selected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  Well, we've taken care of them this time!!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nge scale" option and change that default scale to b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sire (1X, 2X, 4X or 8X).  But remember, REAL pilots use 1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 friend Steve Kramp for scratching his head and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self into his PC for a few hours to find this 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 Configure Red Flag Arm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change the default _types_ of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alcon 3.0 allows you to select for allied and enemy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d Flag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ighlighting an aircraft in the list box, you can see wha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mament your CURRENT version of Falcon 3.01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or that aircraft in a Red Flag mission.  If you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3.0 will only display "radio buttons" next to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ament for any given aircraft in the Waypoint Setup section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.  For instance, C-130s do not normally carry ANY armament.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noying!  Well, just select C-130 in the list box, and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in the "allowable armament" cluster.  Next, click on the "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" button, and F3MAPS will patch your NELLIS.MSC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efaults.  The next time you run Falcon 3.0, if you create an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Missions with C-130s and go to the Allied Waypoint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that the C-130s may now be armed with whatev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ament you selected from within F3M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ctually works!!  If your C-130s are engaged by fighter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*fire missiles* to defend themselves, if you selected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ament from the Red Flag Armament Configuration dialog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MAPS, AND you armed the C-130 from within Falc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some really *unfair* Red Flag mis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ress "Select All" underneath "Allied Airc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elect "Clear All" underneath "Enemy Airc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Select "Write Changes", then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Go back to the Configure menu, Allied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elect "Maximum" for Non F-16 Armam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Select "Commit changes"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Now hit F4 a few times to generate som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Falcon 3.0 now, go to Red Flag and load up these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o to "Allied Setup" you will notice that EVERY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flight has EACH type of Falcon 3.0 armament already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at, if you do the same thing for the Enemy flight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NONE of the enemies are armed at all, and CANNOT b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Falcon 3.0!  &lt;He he he.  Time to wax those bum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have stopped the above procedure after step 6, then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Falcon 3.0 to create your own Red Flag missions. 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capability of selecting ANY type of armament to be loa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Allied aircraft, but you would have been _incapable_ of 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emies, since you nuked all of their "default" arma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F3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ckly restore the default armament allowanc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3.0, simply click on the "F3 Defaults" button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 Aircraft" and select "Write changes" again.  The other in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ing buttons on the F3MAPS armament configuration scree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globally select or deselect armament allowa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manually go through each aircraft and click the check-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 can still manually check any boxes you want to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and play around with the buttons, then cycle through the "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Aircraft" list box to see what the changes might look lik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ithout updating NELLIS.MSC, simply click on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IMPORTANT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s you make with this option have NO EFFECT on R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 that have ALREADY been created, nor do the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aign or Instant Action modes of Falcon 3.0 - ONLY R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around with different settings, then want to ru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Flag mission, the ONLY way you are going to be able to tell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in that mission are REALLY armed is to "Decode"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F3MAPS, using the "Decode Red Flag Mission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is in mind, or you will get into a confusing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lcon 3.0 mission editor is telling you a certain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med with a particular weapon, when in fact the aircraft *is* 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3.0 displays its Red Flag armament radio buttons based 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s stored within the NELLIS.MSC configuration file. 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o *shade* those buttons by looking at the R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file.  If NELLIS.MSC says, "Don't display the radio butt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at means to you is that you cannot arm an aircraf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from within Falcon 3.0.  It DOESN'T mean th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ament is not _already loaded_ on the aircraft, as far as the R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file is concerned.  When you *run* the mission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ters is the mission file - not the bit masks in NELLIS.M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-Generate Red Flag Mission option in F3MAPS *WILL*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owable armament" settings from the CURRENT copy of NELLIS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arms aircraft.  Basically, what this means is you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armament generated for an aircraft in a randomly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by using this new Config option. When the mission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mission and arms an aircraft, it does not allow any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elected for that aircraft that Falcon 3.0 would not allow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new configure option to change the armament that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llow, you are also changing the values that the F3MAP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mament settings for F-16s are irrelevant, since you 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-16s in a totally different way than you arm other aircraft i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enough to select the armament types you wan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MAPS - you must ARM the respective aircraft when you create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at this menu option does is let you select a certai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ament for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</w:t>
      </w:r>
      <w:r>
        <w:rPr/>
        <w:t>VERY IMPORTANT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only effect the visibility of armament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LLIS Red Flag theater.  When you change the Red Flag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on-Nellis location, the armament radio buttons WILL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you made in F3MAPS.  In addition, the aircraft list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e a little differently in Non-Nellis theaters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text descriptions will appear as "EMPTY25" or "EMPTY2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od new is, all of this weirdness has NO EFFECT on 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*run* in any theater, and the auto mission-gen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problems generating missions for any theater.  Th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eirdness is the result of doing something that the desig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of Falcon 3.0 never intended to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you're interested in is generating missions with F3M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imply want to "fly around" unhindered in any Falcon the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afely ignore all of these boring technical notes and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ormally!  These explanations are for you technoid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ant to actually understand how and why things work the way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IMPORTANT OF AL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TERS THE FALCON 3.0 EXECUTABLE IMAGE! 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R FILES, EITHER DIRECT, INCIDENTAL, OR CONSEQUENTIAL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RESPONSIBILITY OF THE AUTHOR OF "F3MAPS."  IF YOU ARE NOT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EPT INCIDENTAL RISKS TO YOUR DATA AND CANNOT ENSURE ITS SAFET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, DO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Configure the Auto Miss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neath the "Red Flag Armament" option beneath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s an option called "Auto Mission Generator".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ay the Auto-Mission Generator in F3MAPS generates R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.  No longer do you have to be satisfied with th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nature of the auto-generated Red Flag missions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hether you want a particular mission parameter to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s before) or user-selected.   You can now "seed"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for Allied and Enemy flight parameters, and Groun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you can specify that you want a random miss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X number of flights, Y aircraft in each flight, Z way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every parameter can be chosen to be either random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 For the armament-loading, selecting "Random"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-generator select any types of armament for an air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"allowed" by Falcon 3.0, either by default or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d Flag Armament" configuration option from within F3MAP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" will arm all aircraft (except F-16s)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arm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a printout of your settings so-far,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wered on and configured as LPT1, then select the "Pr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pell out exactly what the Auto-Mission Genera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either your Allied or Enemy flights.  In order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ake effect for your current F3MAPS session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it Changes" or all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VERY VERY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ure the first thing you're all going to try to do is sel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ied flights and 4 enemy flights, each with 8 aircraft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this, you'll notice that EVERY time you generate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two allied flights with a total of 15 planes, and 1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with 1 plane.  This is because REGARDLESS of w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sison Generator Config dialog boxes, the Auto Miss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logic which prevents it from generating more than 16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llied and enemy flights combined.  This is a chang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F3MAPS, due to BIG PROBLEMS with disappearing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3.0 DOES NOT LIKE missions that have more than 16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? you ask.  Must have something to do with memory, or through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computer-related thing.  Ask Spectrum Ho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r this reason that if you select a "non-random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s (Allied or Enemy) you SHOULD also dictate how many pla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each flight, and NOT leave the "Number of Aircraft"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ndom".  If you don't, nothing major BAD will happen. 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Generator will do its best to accomodate you, 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ly DEVIATE from your "Number of Flights" or "Number of Airc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It's not a bu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choice in the Auto Mission Generator Configure menu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ircraft Choices".  This will let you select which types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n Auto-Generated Missions.  Choose the types of aircra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by clicking on the appropriate check box,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 Changes button.  Any missions generated in your current F3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will contain only those aircraf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"FSX JAPAN" and "FSX U.S." is the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appear on the aircraft.  One has Japanese mark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,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 It may be copied freel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it is not modified in any way,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packaged with the executable program.  You may NOT sell F3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fit, or upload it to any BBS that operate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guarantees are made as to the compatibility of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, although I believe it highly unlikely you will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hich will damage your files or the Falcon 3.0 simulation.  F3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round for quite a while now, and I don't believe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 negative report from anyone!  (Mostly, I get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incorporate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remember, F3MAPS is essentially PATCHING the Falcon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F3MAPS will NOT work with any Falcon 3.0 version other tha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likely to work with any future upgrades.  As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3.0 are released, I will evaluate them as to thei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3MAPS and make updates as necessary.  F3MAPS checks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 3.0 and will gracefully exit if it finds any version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eration : Fighting Tiger" (Version 3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IONS OF THE FALCON MAPPER PROGRAM ALTER THE FALCON 3.0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!  ANY DAMAGE TO YOUR SYSTEM OR FILES, EITHER DIRECT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WILL NOT BE THE RESPONSIBILITY OF THE AUTHOR OF "F3MAP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WILLING TO ACCEPT INCIDENTAL RISKS TO YOUR DATA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ITS SAFETY VIA BACKUPS, DO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present, I am available to support this software via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on Forum on Compuserve (GO FSFORUM).  Leave a message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, Modern Air Combat, if you have questions, comments,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is program, or would like to solicit help with a problem. 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n fairly often, so I will respond to your pleas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respond to support questions through U.S. mail,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to offer phone support!  Please do not try calling - I'm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ome anyway!  I will do my best to answer any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's Flight Simulation Forum, Section 8 - Modern Ai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e next suggestion incorporated into F3MAPS could be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prizes will be awarded for implemented 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and may you be free of flying telephone po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       * =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1   --- Provided as a supplement to Rob "Orinoco" Heitt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CONER version 2.5 program.  Allows IA and R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atched to any Falcon 3.0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2   --- CUA-compliant user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porated Craig Allen's suggestions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Flag mission file extensions along with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lease 2.1 --- Cosmetic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hell to Falconer" option using new FSFORUM Skun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0 --- Red Flag Miss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3.1 --- Waypoint distance computations added to Red Flag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Generate Red Flag Mission option.  Allows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 Red Flag missions to be created with a 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S View-Shift remover option.  A million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od friends Steve Kramp (author of the original NUK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) and Rich Michta at Grumman Aerospac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nderful detective work in getting this feature in. 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id it all with serial ports and DOS debug!  St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estrained Rich when he ran at the PC with his sol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iron and chip pu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D Declutter and Change Sca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features - "change directory" and 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3.1D--- Identical to version 3.1, updated to work with Falc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4.0 ---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ion-Generator clean-up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options for Red Flag Arma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Miss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from freeware to sharewar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for Operation : Fighting Tiger aircraft &amp; t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Greg Prete [FSFO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ID [70720,25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