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llection of historical missions to be flown within the Red Ba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 Builder program. The narrative explains the mission, the date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n, and what other details that are known about it. They are in a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ree missions per ace, all arranged in chronological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these missions, you are flying AGAINST the named ace. The detail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ases being flown from, the airplanes they used and fought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 what you will be flying) are accurate. Geographic details in RBMB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, but by using the airbase locations it is possible to put the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 close to where it actually occu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air battles deserve to expanded upon, which is the joy of the 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er program. It allows you to construct historical missions using th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pectives NOT ordinarily thought of. For instance, what was Richthofe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mission like, from the perspective of Wilford May, the pilot 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sing when he was shot down? What happened on Albert Ball's last missi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as it like to have your base raided by Eduard von Schleich's uni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details DO exist for these scenarios, but Dynamix did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 their "historical missions"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 have tried to build up actual missions for the aces nam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Baron, it is just not possible to do it for all them.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s of those that wrote autobiographies is simple enough, but w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?  What details remain regarding the missions of Carl Degelow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ld MacLaren, or Werner Voss? What little detail we have usually c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ir most famous (and usually last) mission only, if that mu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informed imagination must fill in the blanks. We know whe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ght, who they fought, when they fought, and what they fought with, so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just build from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have a differing number of missions, differing from ace to a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ical data allows, I have chosen to go with a fixed set of three per 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all in chronological order, and are accurate insofar as detai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Where there is insufficient data about the ace's actual mi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least those worthy of inclusion here), I have created one instead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facts are at hand. The text explains which missions are factual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pplied the actual date it occured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omitted all those historical missions already cov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ly a Historical Mission" part of Red Baron, for obvious reasons of nee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ion.  Also, I have omitted those famous missions already buil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lated online by other RBMB fans. Voss's last mission, Bishops' solo r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German airfield, Barker's last dogfight, etc., are well know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well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 careers. The career of Erich Loewenhardt was so intertwin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of the Richthofens, i.e. serving at the same bases at the same tim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, that his inclusion in the "Lothar" and "Manfred" mi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. Also, I have been unable to dig up sufficient mission detai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l Degelow, Rudolf Berthold, and George Barker (at least thos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ern front) to include them here. If anyone has details of those mis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welcome their in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ly, there are the historical missions that in fact make for boring RB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s. A large number of the kills confirmed to the great aces w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against recon planes, which the player cannot fly in RBMB. Also,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m scored many kills while out on solo patrol, a one-on-one affa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t IS possible to recreate a historical mission against a solo 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cenario is already available to the player in the "Dogfight a Fa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" option in Red Baron. The opposite is more enjoyable, and fa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lenging - the tussle of several dozen planes per side, swirlin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 of tracer bullets and near collisions. That was a normal circum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ose are the missions I have sought to re-cre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se missions are playable using the time compres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"C" command).  There are no arcane directions to follow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d dogfight is directly in front of the player. The vast maj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lown at dawn or dusk, (or from the home field) so getting back to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problem. Just follow the flare. If a patrol starts off flyin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direction, then stay with that heading, even if you need to kn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 recon patrol or two in the meantime. For those daytime miss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t take off, the player is following a leader, and need only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" command to be directed to the dogfight. You may have to get back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hough, so watch your headings and land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iculty level default is 97%, simply because the most accurate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ically, is 100%. The sole compromise I have made to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ision factor, which I feel is far too sensitive in RB, and is thus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. The player can use whatever level of difficulty he choses, but su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ing for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varying memory capacities of us RB fans, I have tried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ain on memory to a minimum. On a 4 meg system, few of the mi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 50% on the memory meter. The inclusion of more planes would mak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accuracy, but none of us likes software that outstrips our hard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e memory to "flesh out" the opposition (or your wingmen) b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do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ried, where RBMB allows for it, to focus on those actual mi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in the aces' plane is distinguished from the rest, via mark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. Unfortunately, it is not possible to "hex-up" the color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s' plane to match reality. Thus, there will be missions where the 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lying a generically-painted plane, where in fact he had his own dist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ngs. I HAVE taken the liberty of putting some color in the play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 where history allows for it (i.e. when flying for the French or Germ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ere more liberal about that than the RF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ly, in virtually every mission you are in command.  That way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your wingmen, and in those few where you are flying behind a l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mentioned in the narra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one has details about an ace or a mission not covered here, and w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ll in that detail, by all means doctor it up and let all of us k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Red Baron II is released (if ever) we are on our own and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  Also, because of conflicting historical data regarding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issions, there will be some who feel the reconstructed mis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ccurate. All I can say is that each mission IS based on at le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account of the ev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roes of the Sky"  Arch Whit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cisive Battles of the 1st World War"  Arch Whiteho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es of the 1914-1918 War"  Bruce Robe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e of the Iron Cross"   Ernst U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ghting the Flying Circus"  Eddie Ricken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Great Air War"  Aaron N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ng of the Air Fighters"  Ira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ghter Pilots of WWI"  Robert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ying Fury"  James McC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ged Warfare"  William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vas Falcons"  Stephen Long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es High"  Alan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e of Aces"  Rene Fon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gh Flew the Falcons"  Herbert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o the Blue" Norman MacMil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