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DOS.ZIP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ctober 10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The term "shareware vendor" (or simply "vendor") refer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that charges for distributing programs by copying the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angible media now or subsequently known, ei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Distribution through retail and wholesale stores requir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Additional files may be distributed on the same media as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se files are UHS hint files, readers, and compilers, or a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vendor on most or all of its disks to me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eds (i.e., decompression software or installatio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ll files in this archive must be distributed on a singl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, such as a floppy disk.  No distributor may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8 US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Vendors who distribute UHS files on separate disk(s)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combine any UHS files with files that related to the UHS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 by the vendor to meet its distribution needs.  Vendors'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UHS files must be stored on a reasonably small number of dis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hint files over excessive numbers of disks is prohibit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US may be charged for any disk containing UHS files. 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dition of distribution of this archive and apply to all UH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ny hi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This program must clearly be labeled as shareware, either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or in a general disclaimer that appears in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materials.  Vendors must state that this program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the author if user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Any bulletin board system that carries the UHS or related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anyone who desires access and follows membership rule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No BBS may distribute this archive if it charges special fe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HS-related files.  Hourly fees and/or a flat fee may be char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surcharge for access to the U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SysOps are encouraged, but not required, to notify me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he UHS to their bulletin board.  I have often been asked b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BSs that carry the UHS, but I cannot give these us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nless SysOps fir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Addition of any files to this archiv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 apply to both bulletin board system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are in addition to any specific requirements for eith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shareware vendor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"Distributor" refers to either a shareware vendor o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All files in this archive must be distributed unmodified,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to compress this archive.  A complet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y be found in the file README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The author retains exclusive rights to this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the rights to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grants distributors who follow all the ter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nly a non-exclusive non-transferable right to distribu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Right to distribute this archive may be terminated by written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stop distributing this archive 45 days after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Termination of the right to distribute does not affect distribu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uties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Giving of this program to any distributor does not imply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or's own terms that are in addition to or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se.  Amendments to this license must be agr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writing by the author and a representative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No one may distribute any materials available to only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including registration codes or any files or program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s reserved for registered users, nor may distributors off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this program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or who follows the terms of this agreement sha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ll publicly available files relating to the U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or edited (as long as the copyright is in my name)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for registered users or are otherwise not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istribution are not included in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ggest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ptions are suggestions for both vendors and BBS sysops. 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eference to the term shareware in these descriptions does not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the right to omit these references in their own advertis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UHS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PC with 384 K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A graphics card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TS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286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(TSR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386-SX computer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of RAM, with 256K configured a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640K of EMS may be required with DOS 6.0 and DBL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5.0, QEMM, or any other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KB of free upper memory (UMBs)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 for DOS prompt version.  $20 for combined DOS prompt and TS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all UHS files and a decoder that converts entire hin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ASCII text are provided for an additional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HS MS-DOS/TSR reader.  Gives hint-book style clues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Hint System UHS Reader MS-DOS TSR Hints Help Clues Games Hi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Hint System gives you hint-book style clues for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; hints range from subtle clues to full answers. 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 hints and maps that you want, so your game is not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.  This archive includes both a DOS prompt version and a demo of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will run from inside most of your favorite gam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right to use the entire collection of over 65 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Hint System gives you hint-book style clues for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.  All of the questions that you are likely to ha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 are presented in a menu format, and you can sel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that you want so your game is not spoiled.  Every question has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ubtle clues to complete answers to give you a chanc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on your own.  Two versions of the UHS are included in this archiv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GUI version that runs on all PCs from the DOS prom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a TSR version that will activate itself with a single keystro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most games.  Some hint files also use graphics to display map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diagrams that can be selected as any other hint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10-25 allows you to use the entire collection of ove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eartily recommend the Universal Hint System as an adventur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cellence."  --  Computer Gaming World,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.  All matters arising under this License shall b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state and federal courts in Cambridge, 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