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ascoly Shareware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us at the address below for authorization.  Authoriz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granted to distributors recognized by the ASP as ad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guidelines for shareware distributors, and such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offering our shareware immediately. (However Cascoly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so that we can notify distributors about the latest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must be distributed intact.  Either archived or un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permitted.  Program names may not be changed with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Acceptable shorte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ECID  for U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NOS  for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T    for F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     for ECO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ttle WA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