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star Spelling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1992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ys, you are required to register it by sending the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plus $1.50 S&amp;H) to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complete volume of Wilsta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TST1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STST1.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hree files are necessary for the prog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 last two files are sample spelling wor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LL at the DOS prompt.  After the copyright no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to create a new list of words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list.  If you want to load a list of words from 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and type in the name of the file containing th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member the name of the file, press ENTER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list, select that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begin typing in spelling words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ey are spelled correctly before pressing ENT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 adding words, press ENTER on a blank l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to type the name of the file.  Select any filenam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 (up to 8 characters).  Do NOT add an extension other than .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dd any extension, the program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L to your filename.  When retrieving a file, typing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reated the file, you must then selec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est option from the main menu and choose the file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rder to use those words in a test or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print out a list of words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L files on the printer (or show a list on the screen)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the menu.  You will be taken to another menu in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isplay the words on the screen or to print them out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fter each word.  Please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DRILL AND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ll option gives the user the spelling word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 the order they were typed when the file was created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list have all been displayed once, the program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owing the number correct and a list of mis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z option will randomly select spelling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loaded and will display them one at a time for the chosen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.   Words may be selected more than once and the qu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user types a "q" (for quit) after spelling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yping the "q" to end either the Drill or the Quiz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ed words will appear on the screen. 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 these words on the printer for review. 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ready know the name of a previously-created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ile you want to run, you can enter it on the command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1.50 registration fee to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you may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my GEnie address:  J.WILSON120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