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MATH GAMES VERSION 3.6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Googol Math Games. I wr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o help kids (and parents) have some fun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Parents, teachers, and children from all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registered users of Googol Math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September 1993, I have received letters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50 states in the U.S.A., Guam (USA), Puerto Rico (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Virgin Islands (USA), and Australia, Austria, Botsw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Chile, Czechoslovakia, Costa Rica, Belgium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, Egypt, Finland, France, Germany, Greece, Guatem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uras, Ireland, Israel, Italy, Japan, Mexico,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Zealand, Norway, South Africa, Sweden, Switzerland, Tanz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land, and W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every continent except Antarctica, where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too cold for kids and Googol Math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                      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BASIC P.D.S. V7.1 Compiler     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us Micro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PCX Programmer's Toolkit &amp; GX Text &amp; G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 Climber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pede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vaders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..........................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Keys and Info..................8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Graphics Screen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Registration Details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gol V3.6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Googol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for only $10), you will receive the following bon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Googol Math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Bonus Disk  (Six original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(Number and word proble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's Classroom Math  (Math dri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shcards  (EGA Math pract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ugnut City  (EGA Fun math game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fie's Music Games  (EGA Ten fun music gam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golpede for Win 3.1  (Completely resiz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IGHT programs listed above. These programs contai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games, all for less than the cost of ONE commercial gam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GOL.FRM". You can print this out, or if it's missing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orm from within the game itself.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suggestions about the program, please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 for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oogol Math Games V3.6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, with about 450K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menu programs, and try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he games are all in one giant EXE fil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at the DOS prompt to get started. It takes a 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after that there are no delays between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, because the games write high scores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the Googol Math Games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Math Game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the Googol Games, just type: CD\GOOG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 CLIMBER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 Climber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type of problems that you want to work wit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choose the speed. FAST will be too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286, 386, or faster machines, and SLOW will be too s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. Experiment to see which works be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 An incomplete equation will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, then eight numbers will appear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numbers is the correct answer! Your goal is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limber to this answer, and make him jump up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As soon as the eight numbers are on the screen,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, and the little climber starts hopp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the climber with the left and right arrow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m jump with the up arrow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answer is on a high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jump through the tiny hole in the floor. If you m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e and bump your head, you will lose 1 climber, an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! If you need to go to a low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ggle back and forth with the left and right arrow key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ll through the hole in the fl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void the 4 balls at all times. You can hop over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 away, and go through the "back door" to ge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Be careful when changing floors! If you hit a b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1 climber, and have to start ov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nder the correct answer, press the up arrow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hit it. Since the higher floors are harder to rea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are worth more there. Also, as you advance to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the point values go u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alls will move faster. You will continue to advance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20 problems, until level five. This is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You begin the game with 3 climbers, and when they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,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one chance to play "Match Score" to win on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ife! There's a 10% chance you'll match the spinning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PED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pede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very slow, 4 or 5 is medium, and 9 is incredibly fa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ast machines, speed 9 is too fast to be playable, but spee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just barely managea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ill appear at the bottom of the screen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E or FALSE. In the center of the screen a T and 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d the Googolpede will start mov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guide the Googolpede into the T, if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, or the F, if the equation is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nce in a while, a "Bonus Block" will appear. If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, the Googolpede will get longer, so your fi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the game, if you are moving in any dir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instantly go the other direction.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 right, only the up and down arrow keys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erse, you must turn twi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lose. You can hit the wall, or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answer, or hit yourself. When you lose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ver! There's no second chance in Googolped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hit a correct answer, your Googolpede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This will raise your score, but it will als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ince there will be more of "yourself" to run into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se, your final score will be calculated.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PEDE will be multiplied by the speed, and by the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(addition = 1, subtraction = 2, etc., up to all four = 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are playing at speed 1, level 1, you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1 point for each segment of your GOOGOLPEDE, and if you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peed 9, skill 7, you will get 63 points for each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flashing screen at the end of each 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SD" command line option turns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VADER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vaders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the usual beginning speed, with one new proble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Speed 2 delivers two problems every 5 seco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3 presents three every 5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roduction, the game screen will appear. Your sh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the bottom of the playfield, and incomplete equ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descend from the top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and forth, and press the number keys (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, above QWERTYUIOP) to fire the missing numb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ot a number from 1 to 9, just press the matching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a 1O, press the 0 (zero) key. To shoot an 11, press th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us) key, and to shoot a 12, press the = (equals sign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in a row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ot a correct answer, the key buffer is untouch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type ahead". If you make any mistakes, then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defend your base as long as possi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invaders. Eventually you will lose! You will se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Speed 5, where there are 5 new problems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at's just a little too much to keep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at you shoot a correct number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by the following formula: 10 x speed (1 to 5) x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to 7) Every time you make a mistake, which is shooting a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or shooting at a blank column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half of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advance one level after every 20 problem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ive. This is the fastest speed in Googol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bottom problem in the column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 Just as in the other games, there is no score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is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ying Googolvaders, the robots will never appea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4 or 5. You have to concentrate on math at those 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ommand line options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GA        Use CGA color menu on EGA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   U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Noi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  Robo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D         Special Googolpede switch (see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   Take Tur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SUBDIR    Specify subdirectory for scor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GA option should not be necessary! The program detec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type, and automatically chooses CGA or EG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But... if you run into any mysterious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enu, you can use the /CGA option. Then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ld"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/D at the command line for "Database". This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rmation from every game to the file GOOGOL.DAT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file later with any file viewing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comes too large, just delete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 program will start a new GOOGO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starts Googol without noise. You can turn th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by pressing "S" anytime in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hree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GOOGOL /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D switch turns off the color flash when you "cras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Googolpede. This option is not necessary for 99.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but if you run into Googolpede problems,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/T at the command line to "Take Turns"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op up the Rename screen afte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is useful on some network system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pecify exactly where the score and data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option isn't necessary for most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NEEDS accurate input! Ther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, a backslash, and then the directory nam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MY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GAMES\GOOGOL\M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options may be combined,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n't important - but don't ever put any spac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! Here are some mor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N /D /\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T/CGA/SD/R  /\TEMP   /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LLEGAL samples - these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D N           (Missing slash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/\ NONO       (Spaces in subdi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isn't too confusing. If you are familiar with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can write a one line BAT fil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B - "BOSS" BOGUS SPREADSHEE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the Googol games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C - COLOR MENU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now has two color menus, one for CGA systems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or VGA. The screens are still four colors, but the new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as many more possible combin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almost anytime to pop up the color menu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GA or EGA menu, depending on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menu has 52 combinations. If this isn't the ultimat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enu, let me know! Use the up and down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, and the left or right keys for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color menu lets you choose from 43,680 diffe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 That's 16 x 15 x 14 x 13. When you're mov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, you will automatically "hop over" any matching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interesting combinations, and quite a f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barely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or selections are saved in the GOOGOL.SCO fil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will be used the next time you run Goo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D - DISPLAY HIGH SCOR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D to display the top ten scores for any gam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return to whatever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G - GOOGOL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H - HELP SCREE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elp screen (in V3.6) now lists every available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hoose one immediately. For example, from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can press "C" to go directly to the "Color Menu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" to go to the "Rename" screen. This means tha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 ONE KEY - "H" to get to the help screen, 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1" key,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Level Menu, to choose the highes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ames. You still have to choose the type of proble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enus, but the Level Menu controls the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P - PAUSE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for new "transparent" pause during games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to continue with the game. The "Pause Sprite"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most every type of special effect in the Genus 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In order, the effects are: Wipe, Split, Crush, Sl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, Drip, Explode, Diagonal, Spiral, and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. You will be asked "Are You Sure?". Press Y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go back to what you were doing. Please note that if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game, your score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R - RENAME YOURSEL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"Rename" screen has spaces for ten player names, eac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teen characters long. Use the arrow keys to move a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when the pointer is next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a new name, just move the cursor to the right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typing -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elete a name, you can either type over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ALT-D to zap it (with a zapping nois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ames are stored in the GOOGOL.SC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X - EXPLANA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playing any of the Googol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explanation of the current problem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to stop this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HIGH SCORE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are all contained in a standard DO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score file, the games will automatically create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: DEL GOOGOL.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the score fil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Version 3.6 High Score File", then a beep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! All of the information is after a "fake"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so you can't see anything else. Unlike some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imply type your name and "1,000,000" into the sco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if the program finds anything funny in th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score file! So, no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ogol Math Games" program was originally produ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200 system. The original 8088-4.77 was replac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TA 80286-12 card. That machine is still running perf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were produced with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D.S. V7.1 compiler, Z-Soft's PC-Paintbrush, the Genu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toolkit, and dozens of utilities too numer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! There are about 200,000 bytes of source code,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,000 bytes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1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oogol, or any other graphics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called GRAPHICS.COM. This program should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S disk, or in your DOS subdirectory.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, it doesn't print any messages! It just skip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it probably requires a special driv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that may have come with the printer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k the dealer or manufactur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 or DOS 6.0, then you'll have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or type HELP GRAPHICS. That will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plains all of the newer GRAPHIC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ils, you may want to try booting from an absolutely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, with no CONFIG.SYS or AUTOEXEC.BAT files.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then run the games. This would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other programs. To make a plain boot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Googol, and you can't remember the secre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just hit "H" or "F1" for the help screen. Then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"!", and you can use it right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UPER REGISTRATION DETAIL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$35 Super Registration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complete DOS programs, and one Windows 3.1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Math Games: The very latest version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Bonus Disk: This is a collection of six games,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hareware and available only from the author.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games, and two non-math puzzles just for fun. C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: Review has standard number problems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 (+-x/). There are also math word problem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different combinations, and all of th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en in "Googol Math Games". CGA &amp;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's Classroom Math: This is a text mode math dri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classrooms. There is complete recordkeeping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0 students. There are no graphics, no noises, and no fr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s: This is a simple EGA math practice program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cores to worry about.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: How about a run-jump-and-shoot maze game,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mount of math? Lugnut City has ten mazes to expl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even design your own mazes! EGA &amp;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ie's Music Games: There are ten different gam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y all teach music notes and piano key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kill levels, so everyone can compete for high sc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pede for Windows 3.1: This is a little version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sers, and it's completely resizable, even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ame. Lots of extra Windows style features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, most of these programs require EGA graphic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run on older CGA monitors. If you have a V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monitor, that's great - everything will work perf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price of $35 is based on "7 games times $5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all of the regular DOS programs. The Windows 3.1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ckage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very much for reading this far! I have tried to answ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st common questions about Googol Math Gam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I missed anything, please write and 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,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V3.6 Documentation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