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-76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MEXICO BOEING 767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-767__.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-767__.SIM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-767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48.5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   47.5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RANGE   7,135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ATS   22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EING 767 IN THE LIVERY OF AEROMEXI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IKE TO THANK CRAIG MOSHER FOR PROVIDING ME WITH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PIRATION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IS, AS WELL, AS OTHER .AFX FILES THAT I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 WITH 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MANY COMMENTS AND HELPFUL SUGGES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AS WELL AS OTHER PROJECTS THAT I HAVE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ALSO LIKE TO THANK THOMAS KOPKE FOR THE TIME-SAV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, TOM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ALSO LIKE TO THANK HANS VAN WYHE FOR SUPPLYING THE R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WELL AS SUPPORT FOR THIS AND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SE FILES ARE INTENDED FOR DISTRIBUTION TO MEMBER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FORUM AND ARE NOT FOR COMMERCIAL RETAIL EITH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ROAD. ANY USE WITHOUT THE EXPRESSED CONSENT OF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NK CUNNINGHAM/75020,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NGFIELD, NJ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 SEPTEMBER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