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P Utilities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) 1992-1993 Simon Hradecky (CIS: 100031,33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eer Assig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gbook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reer Resul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ghtplanner with Display/Print of Routes and detailed Fu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de-, Route-, Primary Airport- and ATC-Cen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EN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R, NDB and ILS Editor within ATP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 North Deviation and Ground Elevation to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P Driverprogram for support of CISAIR (Compuserve fictious Air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P utilities are free to be copied to everyone. If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want to support further development, you may send US$ 30 c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on Hradec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. Julienstr. 2/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-5020 Salz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: Do not send cheques! They cost about US$ 10 at collectio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of registration: I am able to collect fees via Master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card and VISA credit cards. In such case send Name, Adress, Credit car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and Expiration date to above adress via mail,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x No.: 43 - 662 - 877 6894) or email (100031.336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ge will appear in your account as "NOMISSOFT G.m.b.H., Salzbur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ces of exchange rates (when i present the charges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and when you will be charged) the US$ amount may vary a litt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licence fee and serial number informati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sent back as soon as possible. Please allow about 4 wee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delivery (when i am on holidays). Und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mailing of registration number will be done within 2-3 day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money. The Registration number is valid for both ATPUT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run of ATPUTIL or SCENEDIT you will find a file named "SYSTEM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rectory. This file contains the serial number, a "finger prin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later on the registration number. Keep that file su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elete it, otherwise serial number will change and registratio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! As long as you keep that file, you may copy ATPUTILs to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your computer (copy "SYSTEM.DAT" to those locations, to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 (PC XT),PC AT 286/386/486 running DOS 5.x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540kB of free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nimum 256kB of expanded memory (LIM 3.2 an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rddisk (minimum space 3MB, additional 10 MB at runtime of SCEN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 mouse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al math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All Files of the ATPUTIL must be copi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directory of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FIG.SYS must contain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LES=20 (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ATP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 of ATPUTIL is separated into 3 different *.D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TPUTIL.DOC (you are already reading it), all matters of AT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CENEDIT.DOC containing all information about SC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ISDRV.DOC all documentation about CISAIR Airline and CISDRV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WAY.DOC Description of Airway Database, which is a user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and SCENEDIT also provide full context sensitive, detailed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creens, which can be used after successfull registration of AT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viewing thos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ke your ATP directory the default directory,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PUTIL [printdevice [option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int device is an optional parameter. You may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y regular device (LPT1,LPT2,COM1,COM2,COM3) (Note: no "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end!) or any regular filename including path. All pri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reated by ATPUTIL will be sent to this device (Hardcop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s as before). If no printdevice is given, LPT1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 ATPUTIL LPT2                   prints to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TEST.PRN /NFF          prints to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COM1                   prin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D:\SPOOL\PRINT.JOB     print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TPUTIL                        prints to LPT1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formf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option /nff (NO FORM FEED) turns off printing of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all text on one page). If that option is used, the pri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AT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TPUTIL is able to read sceneries for being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patible to ATP, when calculating directions. ATPUTI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know about the used scenery. Therefore the file "scenery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as introduced. Line 1 identifies the complet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cenery including the name of scenery, but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scenery consists of more than one area files (GB1,GB2,G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wildcard may be used. Line 2 identifi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 between ATP coordinates and Lat./Lo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0 sets up for default transformation (USA,scenery F1) and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s up for GB scenery collections transformation. 1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Japan and 3 is used for Hawaian Scenery. For use of n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ormation, "LATLON.BIN" (taken from ATP disks)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no "scenery.dat" is available, standard trans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d, but no north deviation will be calculated. If "latlon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es not exist in the default directory, only standard trans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amples: Configuration for Standard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GB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gb\gb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IPS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ips\??st-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California Scenery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cc\ca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JPN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d-j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Hawaian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fs4\sd-h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figuration for USA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:\atp\atpusa\??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TPUTIL/SCENEDIT are not able to start ("Currently not running MS-DOS 5.0 ...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are using DOS 5.0 or above, you are using some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r similiar add on. ATPUTIL does automatically support STACK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.0, if loaded into lower memory - but other compression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rectly supported. In case of those utilities (or Stacker loaded into UMB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 to create an simple ASCII-File named "SWAPPED.DRV" by using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: The first character of this file contains the letter of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which was swapped from C: to another drive to allow compressed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:. E.g. You are using SuperStor, having compressed your drive c: - AT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When booting the computer, SuperStor will swap original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to be D: or E: (watch message), while compressed drive becomes C:. Ed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APPED.DRV" to contain the new drive letter of uncompresse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LIN SWAPPE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*D^Z    (replace D by corresponding drive (E,F,...))</w:t>
      </w:r>
    </w:p>
    <w:p>
      <w:pPr>
        <w:pStyle w:val="PreformattedText"/>
        <w:bidi w:val="0"/>
        <w:spacing w:before="0" w:after="0"/>
        <w:jc w:val="left"/>
        <w:rPr/>
      </w:pPr>
      <w:r>
        <w:rPr/>
        <w:t>*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may be tried, whenever ATPUTIL illegal displays DOS 5.0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registration number is not entered, after each a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 remembering window" is shown - and online help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at window you'll find a 12 digit serial number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-'9' and 'A'-'F'. This serial number need to be sent to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rive the registration number from the serial number. After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 the registration number will be sent back to you. 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umber, while displaying the shareware window, that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and on line help will become available. The regist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down by running that program on other PCs. I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breaks down, please inform the author about your previ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d your your new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ules of user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Leave a form with ENTER or ESC, while not edit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dit a field, press F3. Press INS for inserting or 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data. While showing Informations, you may scroll down and 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_dn or Page_up (or click arrows with mo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Showing Career Results: you may alter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lights and checkflights by pressing SHIFT-Left or SHIFT-Righ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lies for showing the frequencies of ILSs and C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for Lat/Long Coordinates: In the Node, Primary and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you may press grey + ("+" in the number block),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field. A second window will be brought, containing the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which may be edited. (see below,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Airport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your own airport data to the file "AIRPORT.ATP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f all to ATPUTIL available airports. The file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ext editor. In every line there is described one airport. Fir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ode, then the location of the airport within parenthesi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ways, which are controlled by ATC for landing, then ";"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unways (but not controlled by ATC). After the "-" t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he altitude of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used for a complete list of all Airports of a used fligh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s lists within ATP (except list in primary edit menu) ar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6 entries of "AIRPORT.ATP" (the primary airports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, when primary airports are modified and updated. 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 information of primary airports the airport altitude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ner is open for every airport. It uses the routes inf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, if both airports are primary airports. Otherwise it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r route, based upon airway information of ATPUTIL and the nodes info of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s of the route find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Find a connection based upon airways. There must be a VOR within 100 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both airports, which is waypoint of at least one airway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found airway connection must not exceed 1.5*air lin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th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step 1) fails, a route is searched only based upon Nodes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P. Goals of that algorith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 must always be contact to a VOR (if there is any ch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oute should be as short as possible (but due to timing proble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will not find the best, but a good route, which may las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s [486/25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route finder does not know anything about airways or types of V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oose a flightplan out of a career assignment (if a logbook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eer-flight will be suggested) or input the airport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nually input no weather conditions are used within calcul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 calculation weather information within career file is used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uel results only after viewing ro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the route information, which you left with ESC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shown with all necessary frequency information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frequencies, you will be connected to, will be shown. The ce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t every node, given within the route. The frequency displ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, if ATP.EXE is identified by ATPUTIL (see above) and both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ff:   Fuel/time needed for takeoff and climbing 4000-5000 ft A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: Fuel/time needed until command to climb cruising al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:     Fuel/time needed to climb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:   Fuel/time needed from reaching to leaving cruising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:   Fuel/time needed for descend to far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:  Fuel/time needed from entering approach control z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nding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   Fuel/time needed for final approach and reverse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alculations are based upon experiences with ATP and are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 They must not be used for real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oosing Fuel the best calculation will be shown. You may cho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 with Page_dn or Page_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lightpl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ghtplan can be printed by answering YES to the question "print 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given the opportunity after viewing route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route and frequencies will be printed), and after viewing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uel information is printed). There is no configuration for the u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ecessary, the printer need to support CR (Carriage Return),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Feed) and FF (Form Feed). If the printdevice is a file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ended to the end of the file (so you may store a lot of flight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el informations in on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editor may hold up to 1020 nodes (original ATP database has 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). If your PC has not enough memory, the program may crash (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the user interface library). The nodes database is for ATC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hanges do not alter the scenery files (which means,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 any new VOR, or position changes of VORs, while navigating in AT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C will guide you based upon the nodes and assume, that given V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on the given positions and are working properly.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ODES database, you have to clear NODES.BIN within Nod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editor may change only routes between primary airports (a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BIN). The route editor is not capable of editing two rou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irports, regardless to direction of routing (the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60k), if there was only one route for both directions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n the default ROUTES.BIN). If you want to gener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BIN, you have to clear routes within nodes menu (NOTE: ATP perh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up, if you try to start with an empty route file. At least the rou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12 (=LAX) to airport 23 (=SFO) must exist, you have to re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). After finishing the route, ATPUTIL checks the given radial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cations of VORs and yells, if there is a deviation of more than 5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ay choose ATPUTIL to change the radials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nly unidirectional routes, you may convert them to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 by activating "Bidir. Routes" in menu NODES/PRIMARY. ATPUTI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stance of one way routes and opens the way ret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to generate Routes automatically (for a full definition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650 Routes!). The automatic route gener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lgorithm as flightplan. See above for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nd Center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 are only available, if your ATP.EXE is recognized cor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(i designed that algorithm to be compatible with all known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s by other tools). If the message appears, that ATPUTIL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your version of ATP.EXE, be sure that ATP.EXE and FOREIGN.AT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efault directory. If the error still exists, PKZIP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.EXE and FOREIGN.ATP and send it to me via EMAIL. An Upgrade of the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all data of the primary airports. The sum o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irport names must not exceed 254 Bytes (including a NUL Byt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name), also the runway table must not exceed its origina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checks for this and refuses update of ATP.EXE, if an error is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: Location and direction of aircraft at terminal,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aircraft after autotaxi, several frequencies (approach=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), the controlled landing runways and uncontrolled runways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o change the airport data in AIRPORT.ATP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airport name may be a center name, too. 10 Cent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airports must be chosen. Each center consists of 4 subarea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lled on different frequencies. If the coordinates indicate to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rol center, but no subarea fits, the default frequency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ubarea always will be set to whole center area coordinates at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at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and Export of Primary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s are able to interchange primary airports between sever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 (as well as users) by exporting the primary airports and then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file to a new ATP. This feature can also be used to send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 configuration to other users without sending th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Export ATPUTIL will ask you for the name of the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re the primary airport configuration. You may enter a path and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extension (as in DOS). ATPUTIL will then write all pri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enter data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Import ATPUTIL you may enter the file name including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(as in DOS), where ATPUTIL previous stored primary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will then read all data. NOTE: You must update the file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maries come in effect fo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/Long.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de, primary and center editor you may use Lat/Lo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ATP Coordinates. Enter the coordinate field (North or Ea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grey + key ("+" in the number block). A window with Lat/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will appear. Change the data, press ENTER. The window wil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h ATP Coodinates will be updated according to the Lat/Long.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ransformation will be identified by Line 2 of file "scenery.d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.. ATP default scenery, IPS (ATP), California Collection (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.. Japan Scenery (FS4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.. GB scenery collection (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.. Hawaian Adventure Scenery (FS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AI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ilots logbook menu you find the possibility of viewing CISAIR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results. See CISDRV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ATP for a new scen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nerate ATC routes for different sceneries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uplicate your A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ay want to choose to fly within USA or other scen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you will have to rename the files described in 9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dit Prim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o install airports of the new scenery a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Edit ATC Control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) Generate a new AIRPORT.ATP File, according to abov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enter the primary airports in the first 26 lines in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, then the second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) Generate a new NODES.BIN and a new ROUT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) Edit the NODES within AT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7.) Edit the ROUTES within ATPUTIL (you'll have to edit th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.ATP fir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route from airport 12 (=LAX in USA scenery) to airpor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SFO in USA scenery) must exist, otherwise ATP may lock up at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gh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) Alter the career assignments according to the new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) Do automatic flights: automatic departure from every primar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utomatic arrival at every primary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tter: check all routes for correc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, that automatic flight will run into troubles, if inter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nodes not being VORs) are involved into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) Contribute your new AIRPORT.ATP,NODES.BIN,ROUTES.BIN and CAREER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imary Airport File (Export Primary) to ATP Lib (don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them) for the benefit of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automatically reads the sceneries for getting north deviati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eded. You need to setup scenery.dat properly (see above)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eature. If ATPUTIL does not find the scenery or has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ing the scenery, no north deviation will be calculated (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of about -35 to +20 degr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 messages about scenery rea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Scenery Code encountered  ...  Contact Author - severe problems,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riginal scenery, if modified by SCE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ing area found            ...  There was no area match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location, therefore no north de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an be used - continue work.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ften occurs, if using VOR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"grassland", where no city or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is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.DAT not found             ...  The configuratio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exit ATPUTIL and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files not found           ...  The path or filenam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CENERY.DAT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- exit ATPUTIL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 to process scenery.  1) Not 520 kB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exit ATPUTIL and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2) Earlier heavy action 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fragmentation. ATPUTIL is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o locate a contiguou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large enough for scener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 restart ATP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Revision A-C primary airports to Revision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PUTIL 2.00, while old ATP.EXE and FOREIGN.ATP are present in AT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xport the primaries. Then leave ATPUTIL, copy new AT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.ATP (Rev. D) into ATPUTILs directory. Start ATPUTIL 2.00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previous exported primaries. ATP.EXE and FOREIGN.ATP are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with your customized primary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 2/15/92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 2/17/92      some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 3/03/92      flight planner opened for all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 3/10/92      bugs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0  4/26/92      Node and Route 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0  5/09/92      Primary Airport-, Air Traffic Control Center-Edito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quency Display at Ro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lear Node+Route File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DIRECT"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emperature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mula for magnetic north deviation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but there is a difference of up to 4 degrees to A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  5/10/92     ATP.EXE Version 12/19/90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0   5/21/92     lost cluster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ransformation between ATP and Lat/Long coordinat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 Routines added to Flight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Usage reduced by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1   7/11/92     Bug in Fuel printout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/nff option added (no form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 to Compiler MSC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2   7/17/92     Change back to Compiler MSC 6 (MATH ERROR in View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rr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0   7/28/92     ATP-Scenery read for getting North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more difference to A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ll support of all current Lat/Lon coordinate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ke existing routes bi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 and Export of primary air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0   8/06/92     Bug in Lat/Long Coordinates (seconds)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scenery read corrected (MATH Error, if scenery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ashes due to Scenery Overru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Bidirectional routes fixed (Null Pointer Assignm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compiler bug, no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of FS4 Scener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1   8/29/92     Memory management re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route editor fixed (cross link of ro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llegal scenery cod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2   8/31/92     bug in bidirectional rout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0  11/26/92     FUEL printout: if no change of altitude was done,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ways showed FL 330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/Export Primary: Heap problem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tter Use of temperature in Fuel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rth Deviation Calculation for GB, JPN and HAW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port of ATP.EXE Revision D (11/5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1  11/29/92     Support of ATP.EXE Revision D1 (11/16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This version no more supports the debug window opened with 'j'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1/10/93 BETA  Airway Database suppo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SAIR support added (CISDRV.B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enery Editor (SCENEDIT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 route genera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IRPORT.ATP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in memory usage significant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esence of expanded memor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nline help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port/Export between different ATP versions -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 Subarea automatically receives center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1/14/93 BETA1  Problems with NO DOS 5.0 messag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me causes of accidental registration break dow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llegal flaps failure display corrected in CISAI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2/05/93      Automatic Routes: reference to undefined nod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 verification of primary airport to be nodes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out of Routes Resul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Edit Nodes's Lat/Long featu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 support of STACK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ual Support of other disc compression utiliti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ISDRV concept opened for other fictious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7/26/93 BETA Reoccured bug in ATPUTIL (Lat/Lon in Edit Node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de intermix within airway databas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ck size increased due to overrun at airway search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iew Logbook no longer crashes on invalid logboo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irway search engin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ug in View CISAIR corrected: wrong fuel displays on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el numbers (greater appr. 20000l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atibility with USA East Scener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0  8/13/93      f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otected by the law of Austria. The software package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pied to everyone. No warranties, expressed or implied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. The author is not responsible for any loss of data or o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up is strongly recommended before the software may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, you enjoy these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